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Rental Property Investment Offers Numerous Advant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re and more people are becoming interested in investing in rental property due to the large number of advantages offered by owning rental property. One of the largest of those advantages is the fact that when you invest in rental property, you are able to take ownership of an asset that is tangible. Compared to other types of investments, this is a tremendous advantage. It can be difficult for many people to get excited about stocks and bonds; however, gazing at a piece of rental property that you personally selected and are maintaining can provide you with the same pride in ownership that you received when you bought your first home. Rental property is also an income-producing asset which can be a much appreciated inheritance for future gener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have had concerns about investing your hard earned money in financial instruments in the past but are aware that you need to invest your money in order to grow your wealth, real estate offers the perfect solution. While the stock market is notoriously fickle in terms of fluctuation, real estate has historically held a strong foothold in regards to appreciation. Even with the current softening of the housing market, investing in real estate represents an excellent investment opportunity. To a large degree this is due to the fact that many consumers are finding it difficult to qualify for a home mortgage loan but still need a place to live that is comfortable and safe. </w:t>
      </w:r>
    </w:p>
    <w:p>
      <w:pPr>
        <w:pStyle w:val="Normal"/>
        <w:rPr>
          <w:rFonts w:ascii="Arial" w:hAnsi="Arial" w:cs="Arial"/>
        </w:rPr>
      </w:pPr>
      <w:r>
        <w:rPr>
          <w:rFonts w:cs="Arial" w:ascii="Arial" w:hAnsi="Arial"/>
        </w:rPr>
      </w:r>
    </w:p>
    <w:p>
      <w:pPr>
        <w:pStyle w:val="Normal"/>
        <w:rPr/>
      </w:pPr>
      <w:r>
        <w:rPr>
          <w:rFonts w:cs="Arial" w:ascii="Arial" w:hAnsi="Arial"/>
        </w:rPr>
        <w:t xml:space="preserve">Income is another tremendous advantage of investing in rental property. While you will need to deduct the mortgage payment if you finance the property and any relevant expenses, a rental property is often able to produce ongoing income for you. </w:t>
      </w:r>
    </w:p>
    <w:p>
      <w:pPr>
        <w:pStyle w:val="Normal"/>
        <w:rPr>
          <w:rFonts w:ascii="Arial" w:hAnsi="Arial" w:cs="Arial"/>
        </w:rPr>
      </w:pPr>
      <w:r>
        <w:rPr>
          <w:rFonts w:cs="Arial" w:ascii="Arial" w:hAnsi="Arial"/>
        </w:rPr>
      </w:r>
    </w:p>
    <w:p>
      <w:pPr>
        <w:pStyle w:val="Normal"/>
        <w:rPr/>
      </w:pPr>
      <w:r>
        <w:rPr>
          <w:rFonts w:cs="Arial" w:ascii="Arial" w:hAnsi="Arial"/>
        </w:rPr>
        <w:t xml:space="preserve">The value of appreciation should not be overlooked either. Generally, such properties improve in value over time. While appreciation can never be guaranteed, if you take the time to choose a property in an area that is stable then there is a very good chance that the property will continue to increase in value as time goes 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ntal property owners are also able to take advantage of leverage. This is because you have the ability to purchase a rental property with funds that are borrowed. As a result, you are able to begin taking advantage of the benefits offered by owning rental property while only investing a percentage of the total value of the property. In addition, since the property itself will secure the debt you do not have to worry about using other assets to secure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x advantages are another important benefit of owning rental property. If you obtain a mortgage on your property, you will frequently be able to deduct your mortgage interest payments. There are also a number of other tax deductions which can potentially be taken when you own rental property including the cost of repairs and improv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act that you can be your own boss when you invest in rental property is a benefit which should not be underestimated. Whether you are considering quitting your current job to become a full-time rental property investor or you are looking to supplement your current income, you can benefit from the fact that there is a tremendous amount of independence to enjoy by owning and operating rental proper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Count 5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4:50:00Z</dcterms:created>
  <dc:creator>Janet</dc:creator>
  <dc:description/>
  <cp:keywords/>
  <dc:language>en-US</dc:language>
  <cp:lastModifiedBy>Janet</cp:lastModifiedBy>
  <dcterms:modified xsi:type="dcterms:W3CDTF">2008-03-23T23:32:00Z</dcterms:modified>
  <cp:revision>2</cp:revision>
  <dc:subject/>
  <dc:title>Rental Property Investment Offers Numerous Advantages</dc:title>
</cp:coreProperties>
</file>