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Look For In a Day Spa</w:t>
      </w:r>
    </w:p>
    <w:p>
      <w:pPr>
        <w:pStyle w:val="Normal"/>
        <w:rPr/>
      </w:pPr>
      <w:r>
        <w:rPr/>
      </w:r>
    </w:p>
    <w:p>
      <w:pPr>
        <w:pStyle w:val="Normal"/>
        <w:rPr/>
      </w:pPr>
      <w:r>
        <w:rPr/>
        <w:t>Have you recently decided that you could use a day or even a few hours of pampering?  If you have, you may be interested in making an appointment at one of your local day spas.  Regardless of where you live, you should have a number of options, as most cities and large towns have two or more day spas in the surrounding areas.  So, what should you look for in a day spa?</w:t>
      </w:r>
    </w:p>
    <w:p>
      <w:pPr>
        <w:pStyle w:val="Normal"/>
        <w:rPr/>
      </w:pPr>
      <w:r>
        <w:rPr/>
      </w:r>
    </w:p>
    <w:p>
      <w:pPr>
        <w:pStyle w:val="Normal"/>
        <w:rPr/>
      </w:pPr>
      <w:r>
        <w:rPr/>
        <w:t>Convenience is important.  Day spas are often designed for those who stay for a whole day.  They also cater to those who are looking to get away for just a few hours.  If you are looking for something more or if you want to have a special weekend getaway, you may want to examine retreats instead.  As for convenience, try to find a day spa that doesn’t require you to drive more than an hour.</w:t>
      </w:r>
    </w:p>
    <w:p>
      <w:pPr>
        <w:pStyle w:val="Normal"/>
        <w:rPr/>
      </w:pPr>
      <w:r>
        <w:rPr/>
      </w:r>
    </w:p>
    <w:p>
      <w:pPr>
        <w:pStyle w:val="Normal"/>
        <w:rPr/>
      </w:pPr>
      <w:r>
        <w:rPr/>
        <w:t>When looking to choose a day spa to make an appointment at, affordable rates are also important.  Most day spas have online websites and on those websites should be a summary of rates.  You can also get an idea by placing a call to the spa in question.  If you are interested in undergoing a massage, what are all of your options and how much do they cost?  You may also want to inquire about packages.  Spa gift packages are higher in price, but you often receive more.  For example, a spa gift package may include a massage, facial, and a full body wrap.</w:t>
      </w:r>
    </w:p>
    <w:p>
      <w:pPr>
        <w:pStyle w:val="Normal"/>
        <w:rPr/>
      </w:pPr>
      <w:r>
        <w:rPr/>
      </w:r>
    </w:p>
    <w:p>
      <w:pPr>
        <w:pStyle w:val="Normal"/>
        <w:rPr/>
      </w:pPr>
      <w:r>
        <w:rPr/>
        <w:t>Speaking of services, examine day spas that have a wide range of services.  For the best selection, you may want to examine those that are known as day spas and salons.  They often offer the perfect combination of services for both men and women.  What better way to end a relaxing day of getting pampered than to walk out of the spa with a brand new haircut or professionally applied makeup?</w:t>
      </w:r>
    </w:p>
    <w:p>
      <w:pPr>
        <w:pStyle w:val="Normal"/>
        <w:rPr/>
      </w:pPr>
      <w:r>
        <w:rPr/>
      </w:r>
    </w:p>
    <w:p>
      <w:pPr>
        <w:pStyle w:val="Normal"/>
        <w:rPr/>
      </w:pPr>
      <w:r>
        <w:rPr/>
        <w:t>When choosing a day spa to visit, the environment can and also should be examined.  The environment and settings can be hard to examine if you haven’t visited in-person yet, but there is still a way that you can perform a quick examination.  You can do this by visiting the online websites of your local day spas.  They should have pictures posted.  What do some of the service rooms look like?  How about the waiting room?  Do you think that you could get comfortable and relaxed there?  If not, you may want to move on and examine your other options.  Remember that an important part of getting pampered is feeling comfortable and relaxed.</w:t>
      </w:r>
    </w:p>
    <w:p>
      <w:pPr>
        <w:pStyle w:val="Normal"/>
        <w:rPr/>
      </w:pPr>
      <w:r>
        <w:rPr/>
      </w:r>
    </w:p>
    <w:p>
      <w:pPr>
        <w:pStyle w:val="Normal"/>
        <w:rPr/>
      </w:pPr>
      <w:r>
        <w:rPr/>
        <w:t>You will also want to find a day spa that is well-known throughout the community.  Day spas with good reputations in the community are likely to result in you having a better time.  Customer service is important.  The last thing you want is to have your massage or full body warp ruined by a rude spa worker.  That is why you should first ask those that you know for recommendations.  Friends, coworkers, family members, and neighbors, aren’t likely to recommend a spa that they or someone they know had a bad experience at.</w:t>
      </w:r>
    </w:p>
    <w:p>
      <w:pPr>
        <w:pStyle w:val="Normal"/>
        <w:rPr/>
      </w:pPr>
      <w:r>
        <w:rPr/>
      </w:r>
    </w:p>
    <w:p>
      <w:pPr>
        <w:pStyle w:val="Normal"/>
        <w:rPr/>
      </w:pPr>
      <w:r>
        <w:rPr/>
        <w:t>You may also want to examine day spas and salons that have onsite shops.  After a quick examination, you will find that most that are relatively large in size do.  An onsite shop is nice, as you may be interested in purchasing a small gift for your child, like souvenir.  You may also want to examine the health and beauty products that are sold.  Many spas carry exclusive products that aren’t available in stores.  You can find moisturizing lotions, at-home massage tools and accessories, aromatherapy candles, and so much more.</w:t>
      </w:r>
    </w:p>
    <w:p>
      <w:pPr>
        <w:pStyle w:val="Normal"/>
        <w:rPr/>
      </w:pPr>
      <w:r>
        <w:rPr/>
      </w:r>
    </w:p>
    <w:p>
      <w:pPr>
        <w:pStyle w:val="Normal"/>
        <w:rPr/>
      </w:pPr>
      <w:r>
        <w:rPr/>
        <w:t xml:space="preserve">The above mentioned points are just a few of the many that you will want to take into consideration.  As a reminder, a visit to a day spa should be a pleasurable, comfortable, and relaxing experience.  </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3:45:00Z</dcterms:created>
  <dc:creator>Jennifer</dc:creator>
  <dc:description/>
  <dc:language>en-US</dc:language>
  <cp:lastModifiedBy>Jennifer</cp:lastModifiedBy>
  <dcterms:modified xsi:type="dcterms:W3CDTF">2008-04-16T13:09:00Z</dcterms:modified>
  <cp:revision>7</cp:revision>
  <dc:subject/>
  <dc:title>What to Look For In a Day Spa</dc:title>
</cp:coreProperties>
</file>