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s:  The Importance of Examining the Environment</w:t>
      </w:r>
    </w:p>
    <w:p>
      <w:pPr>
        <w:pStyle w:val="Normal"/>
        <w:rPr/>
      </w:pPr>
      <w:r>
        <w:rPr/>
      </w:r>
    </w:p>
    <w:p>
      <w:pPr>
        <w:pStyle w:val="Normal"/>
        <w:rPr/>
      </w:pPr>
      <w:r>
        <w:rPr/>
        <w:t>Are you interested in spending a day or even just a few hours getting pampered at one of your local day spas? If you are, have you already made your appointment?  If not, you may first want to take the time to examine your options.  Most individuals, like you, should have multiple spas to choose from.</w:t>
      </w:r>
    </w:p>
    <w:p>
      <w:pPr>
        <w:pStyle w:val="Normal"/>
        <w:rPr/>
      </w:pPr>
      <w:r>
        <w:rPr/>
      </w:r>
    </w:p>
    <w:p>
      <w:pPr>
        <w:pStyle w:val="Normal"/>
        <w:rPr/>
      </w:pPr>
      <w:r>
        <w:rPr/>
        <w:t>When it comes to examining and comparing day spas, there are a number of points that you will want to take into consideration.  Of course, you will want to examine the services offered and their costs, but you will also want to examine the environments or the settings.  In fact, environment should play an important role in your choice.</w:t>
      </w:r>
    </w:p>
    <w:p>
      <w:pPr>
        <w:pStyle w:val="Normal"/>
        <w:rPr/>
      </w:pPr>
      <w:r>
        <w:rPr/>
      </w:r>
    </w:p>
    <w:p>
      <w:pPr>
        <w:pStyle w:val="Normal"/>
        <w:rPr/>
      </w:pPr>
      <w:r>
        <w:rPr/>
        <w:t xml:space="preserve">As nice as it is to hear that you should examine day spa environments and settings, when comparing, you may be curious why it is so important to do so.  For starters, it is important to remember that the goal of visiting a day spa is to walk away relaxed and pampered.  For this to happen though, you must be placed in the right environment.  You will not be able to relax if you visit a day spa that doesn’t have private rooms or at least rooms that are large in size.  </w:t>
      </w:r>
    </w:p>
    <w:p>
      <w:pPr>
        <w:pStyle w:val="Normal"/>
        <w:rPr/>
      </w:pPr>
      <w:r>
        <w:rPr/>
      </w:r>
    </w:p>
    <w:p>
      <w:pPr>
        <w:pStyle w:val="Normal"/>
        <w:rPr/>
      </w:pPr>
      <w:r>
        <w:rPr/>
        <w:t>Examining and comparing the environment and settings of area day spas can also help you determine if you will feel comfortable.  For some women, visiting a day spa is just like visiting a gym; they want to go, but are afraid or embarrassed to go.  If you have these types of feelings, they may have an impact on your ability to rest, relax, and get comfortable.  Be sure that you choose a day spa that has a setting that can make you feel comfortable and like you belong.</w:t>
      </w:r>
    </w:p>
    <w:p>
      <w:pPr>
        <w:pStyle w:val="Normal"/>
        <w:rPr/>
      </w:pPr>
      <w:r>
        <w:rPr/>
      </w:r>
    </w:p>
    <w:p>
      <w:pPr>
        <w:pStyle w:val="Normal"/>
        <w:rPr/>
      </w:pPr>
      <w:r>
        <w:rPr/>
        <w:t>Environment and settings can also be used to determine if the cost is really worth it.  Although more than worth every penny, some individuals find the cost of most day spa services to be kind of high.  If you are one of those individuals, you will want to make sure that your money is well spent.  For example, you may be more willing to pay $60 or more for a massage if you are given your own private room with a soothing music player, as opposed to a massage bed with a curtain around it.</w:t>
      </w:r>
    </w:p>
    <w:p>
      <w:pPr>
        <w:pStyle w:val="Normal"/>
        <w:rPr/>
      </w:pPr>
      <w:r>
        <w:rPr/>
      </w:r>
    </w:p>
    <w:p>
      <w:pPr>
        <w:pStyle w:val="Normal"/>
        <w:rPr/>
      </w:pPr>
      <w:r>
        <w:rPr/>
        <w:t xml:space="preserve">Examining the environment and settings of local day spas can also give you a good idea as to what you can expect.  If you are spending money, the last thing that you want to be is disappointed.  As sited as an example above, are massages performed in private rooms or just semi-private areas?  While waiting for your turn, will you have to sit in a folding chair or will you be provided with an elegant waiting room that may be stocked with water or coffee, a television, and magazines?  </w:t>
      </w:r>
    </w:p>
    <w:p>
      <w:pPr>
        <w:pStyle w:val="Normal"/>
        <w:rPr/>
      </w:pPr>
      <w:r>
        <w:rPr/>
      </w:r>
    </w:p>
    <w:p>
      <w:pPr>
        <w:pStyle w:val="Normal"/>
        <w:rPr/>
      </w:pPr>
      <w:r>
        <w:rPr/>
        <w:t>You may have also heard the saying that you can tell a lot about a business and its employees by its appearance.  This is true.  If you choose to visit a day spa that is cramped on space or rundown, you are more likely to be greeted with workers who would much rather be somewhere else.  This may have an impact on your overall experience. Since the goal of visiting a day spa is to achieve the ultimate level of health, relaxation, and pampering, you shouldn’t be greeted with anything other than a happy and smiling face.</w:t>
      </w:r>
    </w:p>
    <w:p>
      <w:pPr>
        <w:pStyle w:val="Normal"/>
        <w:rPr/>
      </w:pPr>
      <w:r>
        <w:rPr/>
      </w:r>
    </w:p>
    <w:p>
      <w:pPr>
        <w:pStyle w:val="Normal"/>
        <w:rPr/>
      </w:pPr>
      <w:r>
        <w:rPr/>
        <w:t>Now that you know why it is important to examine and compare the settings and environments created by a day spa, you may be curious as to how you can go about doing so.  If the day spa that you choose is conveniently located, stop by to make your appointment.  Make note of the surroundings and those working.  You can also use the internet.  Pictures, which most spas, post on their websites can be worth a thousand words.</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4:07:00Z</dcterms:created>
  <dc:creator>Jennifer</dc:creator>
  <dc:description/>
  <dc:language>en-US</dc:language>
  <cp:lastModifiedBy>Jennifer</cp:lastModifiedBy>
  <dcterms:modified xsi:type="dcterms:W3CDTF">2008-04-16T22:41:00Z</dcterms:modified>
  <cp:revision>4</cp:revision>
  <dc:subject/>
  <dc:title>Day Spas:  The Importance of Examining the Environment</dc:title>
</cp:coreProperties>
</file>