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y Spas and Salons Compared</w:t>
      </w:r>
    </w:p>
    <w:p>
      <w:pPr>
        <w:pStyle w:val="Normal"/>
        <w:rPr/>
      </w:pPr>
      <w:r>
        <w:rPr/>
      </w:r>
    </w:p>
    <w:p>
      <w:pPr>
        <w:pStyle w:val="Normal"/>
        <w:rPr/>
      </w:pPr>
      <w:r>
        <w:rPr/>
        <w:t>Are you looking to improve your appearance or even just receive a little bit of pampering?  If you are, you may be curious as to what your options are.  Typically, you will find that hair salons and day spas are ideal options.  You may also, however, be curious as to which one is the best.</w:t>
      </w:r>
    </w:p>
    <w:p>
      <w:pPr>
        <w:pStyle w:val="Normal"/>
        <w:rPr/>
      </w:pPr>
      <w:r>
        <w:rPr/>
      </w:r>
    </w:p>
    <w:p>
      <w:pPr>
        <w:pStyle w:val="Normal"/>
        <w:rPr/>
      </w:pPr>
      <w:r>
        <w:rPr/>
        <w:t>The best way to determine if you should visit a day spa or a salon is to examine what they are.  For your convenience, both day spas and salons are highlighted below.  This important information can help you determine where you should make your next appointment at.</w:t>
      </w:r>
    </w:p>
    <w:p>
      <w:pPr>
        <w:pStyle w:val="Normal"/>
        <w:rPr/>
      </w:pPr>
      <w:r>
        <w:rPr/>
      </w:r>
    </w:p>
    <w:p>
      <w:pPr>
        <w:pStyle w:val="Normal"/>
        <w:rPr/>
      </w:pPr>
      <w:r>
        <w:rPr/>
        <w:t xml:space="preserve">As for salons, they are also commonly referred to as hair salons or beauty salons.  Speaking of beauty, that is their main goal.  Those who visit beauty salons often have one goal and that is to improve their physical appearance.  In addition to just looking their best at anytime, bridal party members and those attending a prom or another special event, often visit beauty and hair salons.  In keeping with the purpose of beauty and hair salons, the main goal of all workers is to have you leave looking your best.  </w:t>
      </w:r>
    </w:p>
    <w:p>
      <w:pPr>
        <w:pStyle w:val="Normal"/>
        <w:rPr/>
      </w:pPr>
      <w:r>
        <w:rPr/>
      </w:r>
    </w:p>
    <w:p>
      <w:pPr>
        <w:pStyle w:val="Normal"/>
        <w:rPr/>
      </w:pPr>
      <w:r>
        <w:rPr/>
        <w:t>As for what services are commonly offered at hair salons and beauty salons, you will find some variances.  With that said, there are some common procedures and services offered.  The most popular is that of hair care.  You can get your hair styled, cut, highlighted, dyed, or get a perm at a beauty or hair salon.  Additional services offered include manicures, tanning, and hair removal.  As a reminder, the services that you gain access to locally will vary depending on the salon.</w:t>
      </w:r>
    </w:p>
    <w:p>
      <w:pPr>
        <w:pStyle w:val="Normal"/>
        <w:rPr/>
      </w:pPr>
      <w:r>
        <w:rPr/>
      </w:r>
    </w:p>
    <w:p>
      <w:pPr>
        <w:pStyle w:val="Normal"/>
        <w:rPr/>
      </w:pPr>
      <w:r>
        <w:rPr/>
        <w:t>Day spas are similar in nature to salons; however, they are also very different.  As it was previously stated, many people visit beauty salons to improve their physical appearance.  The same can be said for day spas, but most customers are looking to improve their overall health and wellbeing.  For example, a full body massage can help to reduce stress.  An herbal or mud body wrap can help to clean, purify, and detoxify the body.</w:t>
      </w:r>
    </w:p>
    <w:p>
      <w:pPr>
        <w:pStyle w:val="Normal"/>
        <w:rPr/>
      </w:pPr>
      <w:r>
        <w:rPr/>
      </w:r>
    </w:p>
    <w:p>
      <w:pPr>
        <w:pStyle w:val="Normal"/>
        <w:rPr/>
      </w:pPr>
      <w:r>
        <w:rPr/>
        <w:t>As just stated, herbal body wraps, mud body wraps, and massages are three common services offered at day spas.  These are not the only services and procedures that you will gain access to.  Other popular options include hair removal, foot treatments, hand treatments, and body scrubs.</w:t>
      </w:r>
    </w:p>
    <w:p>
      <w:pPr>
        <w:pStyle w:val="Normal"/>
        <w:rPr/>
      </w:pPr>
      <w:r>
        <w:rPr/>
        <w:t xml:space="preserve"> </w:t>
      </w:r>
    </w:p>
    <w:p>
      <w:pPr>
        <w:pStyle w:val="Normal"/>
        <w:rPr/>
      </w:pPr>
      <w:r>
        <w:rPr/>
        <w:t xml:space="preserve">Another big difference between day spas and beauty salons is the packages that are available.  It is quite rate to find a beauty salon that provides you with convenient, moneysaving packages.  Instead, if you want to get your hair cut or get your eyebrows waxed, you will likely be charged the full amount for each procedure.  This is a little bit different from most day spas.  Most day spas offer multiple packages.  These packages tend to include at least three different procedures or services.  </w:t>
      </w:r>
    </w:p>
    <w:p>
      <w:pPr>
        <w:pStyle w:val="Normal"/>
        <w:rPr/>
      </w:pPr>
      <w:r>
        <w:rPr/>
      </w:r>
    </w:p>
    <w:p>
      <w:pPr>
        <w:pStyle w:val="Normal"/>
        <w:rPr/>
      </w:pPr>
      <w:r>
        <w:rPr/>
        <w:t>If you still aren’t sure whether you should visit your local beauty salon or a day spa, you may not have to make a decision.  There is a way that you can get the best of both worlds.  Some establishments in the United States are referred to as day spas and salons.  These combination centers are very popular, as many men and women see them as one-stop pampering.  How amazing would it be to get a full body massage, followed by a haircut or even just a shampoo?  As previously stated, many day spas offer packages.  See if your local day spa and salon has packages that combine beauty with relaxation and pampering.</w:t>
      </w:r>
    </w:p>
    <w:p>
      <w:pPr>
        <w:pStyle w:val="Normal"/>
        <w:rPr/>
      </w:pPr>
      <w:r>
        <w:rPr/>
      </w:r>
    </w:p>
    <w:p>
      <w:pPr>
        <w:pStyle w:val="Normal"/>
        <w:rPr/>
      </w:pPr>
      <w:r>
        <w:rPr/>
        <w:t>Now that you know what some of your options are, when looking to either get a day full day of relaxation and pampering or improve your appearance, you may be curious as to how you can examine your options.  Salons, day spas, and combination establishments often advertise online or in local phone books.  Remember, be sure to inquire about treatments and services available, as well as their costs before making an appointment.</w:t>
      </w:r>
    </w:p>
    <w:p>
      <w:pPr>
        <w:pStyle w:val="Normal"/>
        <w:rPr/>
      </w:pPr>
      <w:r>
        <w:rPr/>
      </w:r>
    </w:p>
    <w:p>
      <w:pPr>
        <w:pStyle w:val="Normal"/>
        <w:rPr/>
      </w:pPr>
      <w:r>
        <w:rPr/>
        <w:t>PPPPP</w:t>
      </w:r>
    </w:p>
    <w:p>
      <w:pPr>
        <w:pStyle w:val="Normal"/>
        <w:rPr/>
      </w:pPr>
      <w:r>
        <w:rPr/>
      </w:r>
    </w:p>
    <w:p>
      <w:pPr>
        <w:pStyle w:val="Normal"/>
        <w:rPr/>
      </w:pPr>
      <w:r>
        <w:rPr/>
        <w:t>Word Count 6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24:00Z</dcterms:created>
  <dc:creator>Jennifer</dc:creator>
  <dc:description/>
  <dc:language>en-US</dc:language>
  <cp:lastModifiedBy>Jennifer</cp:lastModifiedBy>
  <dcterms:modified xsi:type="dcterms:W3CDTF">2008-04-16T15:28:00Z</dcterms:modified>
  <cp:revision>4</cp:revision>
  <dc:subject/>
  <dc:title>Day Spas and Salons Compared</dc:title>
</cp:coreProperties>
</file>