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tors to Consider When Buying a Day Spa Gift Certificate</w:t>
      </w:r>
    </w:p>
    <w:p>
      <w:pPr>
        <w:pStyle w:val="Normal"/>
        <w:rPr/>
      </w:pPr>
      <w:r>
        <w:rPr/>
      </w:r>
    </w:p>
    <w:p>
      <w:pPr>
        <w:pStyle w:val="Normal"/>
        <w:rPr/>
      </w:pPr>
      <w:r>
        <w:rPr/>
        <w:t>Have you recently decided that you would like to buy a day spa gift certificate for a lady in your life?  If you have, there are a number of important factors that you will first want to take into consideration.  These factors, a few of which are outlined below, can help to ensure that your gift is greatly appreciated, as opposed to a burden.</w:t>
      </w:r>
    </w:p>
    <w:p>
      <w:pPr>
        <w:pStyle w:val="Normal"/>
        <w:rPr/>
      </w:pPr>
      <w:r>
        <w:rPr/>
      </w:r>
    </w:p>
    <w:p>
      <w:pPr>
        <w:pStyle w:val="Normal"/>
        <w:rPr/>
      </w:pPr>
      <w:r>
        <w:rPr/>
        <w:t>It is first important to examine your intended gift recipient and their likes and dislikes.  While most women would love to spend a day at the spa getting pampered, there are others who would much rather being doing something else.  Even if the lady in your life has never visited a spa before, do they enjoy relaxing at home surrounded by aromatherapy candles?  Does she regularly ask you for a massage?  If so, a day spa gift certificate may be a great idea.</w:t>
      </w:r>
    </w:p>
    <w:p>
      <w:pPr>
        <w:pStyle w:val="Normal"/>
        <w:rPr/>
      </w:pPr>
      <w:r>
        <w:rPr/>
      </w:r>
    </w:p>
    <w:p>
      <w:pPr>
        <w:pStyle w:val="Normal"/>
        <w:rPr/>
      </w:pPr>
      <w:r>
        <w:rPr/>
        <w:t>When looking to give the gift of a day spa gift certificate, location should also be examined.  While there is a good chance that you are buying a gift for your spouse or live-in partner, you may also be making the purchase for a close female relative.  If you do not live with or near that relative, be sure to choose a day spa that is conveniently located.  Typically speaking, a gift certificate can become a burden when your recipient has to travel more than one hour just to use it.</w:t>
      </w:r>
    </w:p>
    <w:p>
      <w:pPr>
        <w:pStyle w:val="Normal"/>
        <w:rPr/>
      </w:pPr>
      <w:r>
        <w:rPr/>
      </w:r>
    </w:p>
    <w:p>
      <w:pPr>
        <w:pStyle w:val="Normal"/>
        <w:rPr/>
      </w:pPr>
      <w:r>
        <w:rPr/>
        <w:t xml:space="preserve">Value should also be taken into consideration.  How much do you intend to spend on a day spa gift certificate?  Typically, you should be prepared to spend at least $25 to $50.  Anything less and your thoughtful gift can, once again, become a burden.  You do not want to make your gift recipient end up paying more than $100 for a spa visit because your gift certificate is only valued at $10.  </w:t>
      </w:r>
    </w:p>
    <w:p>
      <w:pPr>
        <w:pStyle w:val="Normal"/>
        <w:rPr/>
      </w:pPr>
      <w:r>
        <w:rPr/>
      </w:r>
    </w:p>
    <w:p>
      <w:pPr>
        <w:pStyle w:val="Normal"/>
        <w:rPr/>
      </w:pPr>
      <w:r>
        <w:rPr/>
        <w:t>Service offered should also be taken into consideration.  Day spas are a common fixture in the United States.  You should have a number of different spas to choose from.  In addition to examining the average cost of services, what are those services?  Your gift recipient should be provided with the largest selection possible.  For that reason, you may want examine establishments that are commonly referred to as day spas and salons.  There, your intended gift recipient could get their hair done after getting a relaxing massage or having their body wrapped.</w:t>
      </w:r>
    </w:p>
    <w:p>
      <w:pPr>
        <w:pStyle w:val="Normal"/>
        <w:rPr/>
      </w:pPr>
      <w:r>
        <w:rPr/>
      </w:r>
    </w:p>
    <w:p>
      <w:pPr>
        <w:pStyle w:val="Normal"/>
        <w:rPr/>
      </w:pPr>
      <w:r>
        <w:rPr/>
        <w:t>In addition to services offered, the environment should be examined.  The goal of a day spa visit is to relax and receive some much needed pampering.  With that said, you may be surprised just how many day spas have environments that are anything but relaxing.  If you purchase the day spa gift certificate online, first examine pictures.  Does the spa look like it creates a peaceful and relaxing environment?  If you purchase your gift certificate in person, take a close look at the surroundings.  If you don’t like what you see, move on and choose another nearby day spa.</w:t>
      </w:r>
    </w:p>
    <w:p>
      <w:pPr>
        <w:pStyle w:val="Normal"/>
        <w:rPr/>
      </w:pPr>
      <w:r>
        <w:rPr/>
      </w:r>
    </w:p>
    <w:p>
      <w:pPr>
        <w:pStyle w:val="Normal"/>
        <w:rPr/>
      </w:pPr>
      <w:r>
        <w:rPr/>
        <w:t>Perhaps, the most important factor that you should take into consideration is that of hours.  There are many day spas in the United States that are only open a limited number of hours.  It is not uncommon for some of these spas to close before dinnertime.  How will this impact your intended gift recipient?  Make sure that weekend hours are available.  For example, if your gift is intended for your wife.  What does her schedule look like?  Would she even have time to use the gift certificate?</w:t>
      </w:r>
    </w:p>
    <w:p>
      <w:pPr>
        <w:pStyle w:val="Normal"/>
        <w:rPr/>
      </w:pPr>
      <w:r>
        <w:rPr/>
      </w:r>
    </w:p>
    <w:p>
      <w:pPr>
        <w:pStyle w:val="Normal"/>
        <w:rPr/>
      </w:pPr>
      <w:r>
        <w:rPr/>
        <w:t>As you can see, there are a number of important factors that you will want to take into consideration, should you decide to give the gift of a day spa gift certificate.  Since a little bit of research should performed, you may want to turn to the internet.  Most day spas with online websites also allow you to purchase gift certificates online as well.</w:t>
      </w:r>
    </w:p>
    <w:p>
      <w:pPr>
        <w:pStyle w:val="Normal"/>
        <w:rPr/>
      </w:pPr>
      <w:r>
        <w:rPr/>
      </w:r>
    </w:p>
    <w:p>
      <w:pPr>
        <w:pStyle w:val="Normal"/>
        <w:rPr/>
      </w:pPr>
      <w:r>
        <w:rPr/>
        <w:t>PPPPP</w:t>
      </w:r>
    </w:p>
    <w:p>
      <w:pPr>
        <w:pStyle w:val="Normal"/>
        <w:rPr/>
      </w:pPr>
      <w:r>
        <w:rPr/>
        <w:b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3:50:00Z</dcterms:created>
  <dc:creator>Jennifer</dc:creator>
  <dc:description/>
  <dc:language>en-US</dc:language>
  <cp:lastModifiedBy>Jennifer</cp:lastModifiedBy>
  <dcterms:modified xsi:type="dcterms:W3CDTF">2008-04-16T12:49:00Z</dcterms:modified>
  <cp:revision>4</cp:revision>
  <dc:subject/>
  <dc:title>Factors to Consider When Buying a Day Spa Gift Certificate</dc:title>
</cp:coreProperties>
</file>