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Importance of Research before Undergoing Cosmetic Surgery</w:t>
      </w:r>
    </w:p>
    <w:p>
      <w:pPr>
        <w:pStyle w:val="Normal"/>
        <w:rPr/>
      </w:pPr>
      <w:r>
        <w:rPr/>
      </w:r>
    </w:p>
    <w:p>
      <w:pPr>
        <w:pStyle w:val="Normal"/>
        <w:rPr/>
      </w:pPr>
      <w:r>
        <w:rPr/>
        <w:t>Are you looking to improve your physical appearance?  If you are, you may be interested in turning to cosmetic surgery.  Many find cosmetic surgery to be a relatively easy and convenient way to remove excess fat from their body, remove excess skin from their body, get a tattoo removed, and slow the signs of aging.  Although cosmetic surgery is a great way to improve your appearance, you should first take the time to do the proper amount of research.</w:t>
      </w:r>
    </w:p>
    <w:p>
      <w:pPr>
        <w:pStyle w:val="Normal"/>
        <w:rPr/>
      </w:pPr>
      <w:r>
        <w:rPr/>
      </w:r>
    </w:p>
    <w:p>
      <w:pPr>
        <w:pStyle w:val="Normal"/>
        <w:rPr/>
      </w:pPr>
      <w:r>
        <w:rPr/>
        <w:t>As important as it is to hear that you should first research cosmetic surgery before undergoing it, you may be curious as to why you should.  In all honestly, there are a number of reasons why you should research cosmetic surgery, namely the specific procedure that you are looking to undergo.  For starters, it is easy to do.  Second, the decision to undergo cosmetic surgery is a huge decision and it isn’t one that should be made on a whim.</w:t>
      </w:r>
    </w:p>
    <w:p>
      <w:pPr>
        <w:pStyle w:val="Normal"/>
        <w:rPr/>
      </w:pPr>
      <w:r>
        <w:rPr/>
      </w:r>
    </w:p>
    <w:p>
      <w:pPr>
        <w:pStyle w:val="Normal"/>
        <w:rPr/>
      </w:pPr>
      <w:r>
        <w:rPr/>
        <w:t>Another one of the many reasons why it is important for you to first research cosmetic surgery is because it can help you know what you should expect.  While you may already know what you want the end result to be, like a wrinkle-free face, it is important to know how you will get those results.  You should never have any surgical procedure done without first knowing exactly what will be done.  Reviewing a step-by-step guide is advised.</w:t>
      </w:r>
    </w:p>
    <w:p>
      <w:pPr>
        <w:pStyle w:val="Normal"/>
        <w:rPr/>
      </w:pPr>
      <w:r>
        <w:rPr/>
      </w:r>
    </w:p>
    <w:p>
      <w:pPr>
        <w:pStyle w:val="Normal"/>
        <w:rPr/>
      </w:pPr>
      <w:r>
        <w:rPr/>
        <w:t>Researching the cosmetic procedure that you are looking to undergo, like a tummy tuck or a facelift, can also give you an idea of what the recovery process will be like.  What you will need to do?  Will you need to come back for post recovery checkup or for additional work?  Your cosmetic surgeon will provide you with strict recovery instructions, but you may want to research them first.  Can you follow the directions?  You should be able to, as they may have a significant impact on your health.  For example, if you don’t properly care for your skin, you may develop a skin infection following your surgery.</w:t>
      </w:r>
    </w:p>
    <w:p>
      <w:pPr>
        <w:pStyle w:val="Normal"/>
        <w:rPr/>
      </w:pPr>
      <w:r>
        <w:rPr/>
      </w:r>
    </w:p>
    <w:p>
      <w:pPr>
        <w:pStyle w:val="Normal"/>
        <w:rPr/>
      </w:pPr>
      <w:r>
        <w:rPr/>
        <w:t>Also, researching cosmetic surgery can also give you a good idea as to what the costs will be.  Unfortunately, cosmetic surgery can be costly.  Is it something that you can afford?  Will your health insurance provider cover the cost of your cosmetic surgery?  If not, research can help you prepare.  For example, if you don’t have the needed funds right now, you can get an idea as to how much money you will need to save.  Be sure to have some flexibility, as rates do change overtime.</w:t>
      </w:r>
    </w:p>
    <w:p>
      <w:pPr>
        <w:pStyle w:val="Normal"/>
        <w:rPr/>
      </w:pPr>
      <w:r>
        <w:rPr/>
      </w:r>
    </w:p>
    <w:p>
      <w:pPr>
        <w:pStyle w:val="Normal"/>
        <w:rPr/>
      </w:pPr>
      <w:r>
        <w:rPr/>
        <w:t>Research can also let you know what the end results of your cosmetic surgery will be.  If you are looking to undergo cosmetic surgery to remove your excess skin, after a significant weight loss, you likely know what you want to look like, but will you?  Examining before and after pictures are a great way to get a good idea of what you can expect.  Of course, you want to look your best, but it is important that you have ideal, realistic expectations.</w:t>
      </w:r>
    </w:p>
    <w:p>
      <w:pPr>
        <w:pStyle w:val="Normal"/>
        <w:rPr/>
      </w:pPr>
      <w:r>
        <w:rPr/>
      </w:r>
    </w:p>
    <w:p>
      <w:pPr>
        <w:pStyle w:val="Normal"/>
        <w:rPr/>
      </w:pPr>
      <w:r>
        <w:rPr/>
        <w:t>Now that you know a few reasons why you should first research cosmetic surgery before undergoing it, you may be curious as to how you can do so.  For starters, you may want to visit one of your cosmetic surgery centers.  They should have pamphlets and other brochures for you to examine.  You may also want to set up a consultation appointment.  No work will be done, but you can learn about the procedure firsthand and likely from the doctor who will be performing it.</w:t>
      </w:r>
    </w:p>
    <w:p>
      <w:pPr>
        <w:pStyle w:val="Normal"/>
        <w:rPr/>
      </w:pPr>
      <w:r>
        <w:rPr/>
      </w:r>
    </w:p>
    <w:p>
      <w:pPr>
        <w:pStyle w:val="Normal"/>
        <w:rPr/>
      </w:pPr>
      <w:r>
        <w:rPr/>
        <w:t>You can also use the internet to research cosmetic surgery, namely the specific procedure you are looking to undergo.  You can get started with a standard internet search.  Another approach is to directly visit the online websites of trusted medical companies, like WebMD.  When doing so, you know that you are getting accurate and up-to-date information.</w:t>
      </w:r>
    </w:p>
    <w:p>
      <w:pPr>
        <w:pStyle w:val="Normal"/>
        <w:rPr/>
      </w:pPr>
      <w:r>
        <w:rPr/>
      </w:r>
    </w:p>
    <w:p>
      <w:pPr>
        <w:pStyle w:val="Normal"/>
        <w:rPr/>
      </w:pPr>
      <w:r>
        <w:rPr/>
        <w:t>PPPPP</w:t>
      </w:r>
    </w:p>
    <w:p>
      <w:pPr>
        <w:pStyle w:val="Normal"/>
        <w:rPr/>
      </w:pPr>
      <w:r>
        <w:rPr/>
      </w:r>
    </w:p>
    <w:p>
      <w:pPr>
        <w:pStyle w:val="Normal"/>
        <w:rPr/>
      </w:pPr>
      <w:r>
        <w:rPr/>
        <w:t>Word Count 6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0:13:00Z</dcterms:created>
  <dc:creator>Jennifer</dc:creator>
  <dc:description/>
  <dc:language>en-US</dc:language>
  <cp:lastModifiedBy>Jennifer</cp:lastModifiedBy>
  <dcterms:modified xsi:type="dcterms:W3CDTF">2008-04-16T03:13:00Z</dcterms:modified>
  <cp:revision>4</cp:revision>
  <dc:subject/>
  <dc:title>The Importance of Research before Undergoing Cosmetic Surgery</dc:title>
</cp:coreProperties>
</file>