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Before and After Pictures:  Why You Should Examine Them</w:t>
      </w:r>
    </w:p>
    <w:p>
      <w:pPr>
        <w:pStyle w:val="Normal"/>
        <w:rPr/>
      </w:pPr>
      <w:r>
        <w:rPr/>
      </w:r>
    </w:p>
    <w:p>
      <w:pPr>
        <w:pStyle w:val="Normal"/>
        <w:rPr/>
      </w:pPr>
      <w:r>
        <w:rPr/>
        <w:t>Are you thinking about undergoing cosmetic surgery?  Cosmetic surgery is a phrase that covers a wide range of surgical procedures.  Whether you are looking to have unwanted body hair removed or get a full body lift, you may be unsure about your decision.  You may have a ton of questions.  One easy way that you can get answers to many of those questions is by examining cosmetic surgery before and after pictures.</w:t>
      </w:r>
    </w:p>
    <w:p>
      <w:pPr>
        <w:pStyle w:val="Normal"/>
        <w:rPr/>
      </w:pPr>
      <w:r>
        <w:rPr/>
      </w:r>
    </w:p>
    <w:p>
      <w:pPr>
        <w:pStyle w:val="Normal"/>
        <w:rPr/>
      </w:pPr>
      <w:r>
        <w:rPr/>
        <w:t>As nice as it is to hear that you should examine cosmetic surgery before and after pictures, you may be curious as to why you should and how you can do so.  If that is what you are wondering, please continue reading on.</w:t>
      </w:r>
    </w:p>
    <w:p>
      <w:pPr>
        <w:pStyle w:val="Normal"/>
        <w:rPr/>
      </w:pPr>
      <w:r>
        <w:rPr/>
      </w:r>
    </w:p>
    <w:p>
      <w:pPr>
        <w:pStyle w:val="Normal"/>
        <w:rPr/>
      </w:pPr>
      <w:r>
        <w:rPr/>
        <w:t>One of the many reasons why you should examine cosmetic surgery before and after pictures is because they can give you a good idea as to what you can expect.  Although you know that a facelift can be used to reduce or eliminate wrinkles, as well as slow the signs of aging, you may not know what the end result will actually look like.  This, however, is something that you need to know.</w:t>
      </w:r>
    </w:p>
    <w:p>
      <w:pPr>
        <w:pStyle w:val="Normal"/>
        <w:rPr/>
      </w:pPr>
      <w:r>
        <w:rPr/>
      </w:r>
    </w:p>
    <w:p>
      <w:pPr>
        <w:pStyle w:val="Normal"/>
        <w:rPr/>
      </w:pPr>
      <w:r>
        <w:rPr/>
        <w:t>In addition to giving you an idea as to what you can expect, when undergoing cosmetic surgery, examining before and after pictures can help to make sure that you are being realistic.  As previously stated, a surgical facelift can reduce wrinkles and the signs of aging, but that doesn’t necessarily mean that your face will look the same as it did when you were twenty years old.  Unfortunately, those with unrealistic expectations often find themselves disappointed and that is not how you should be feeling after cosmetic surgery.</w:t>
      </w:r>
    </w:p>
    <w:p>
      <w:pPr>
        <w:pStyle w:val="Normal"/>
        <w:rPr/>
      </w:pPr>
      <w:r>
        <w:rPr/>
      </w:r>
    </w:p>
    <w:p>
      <w:pPr>
        <w:pStyle w:val="Normal"/>
        <w:rPr/>
      </w:pPr>
      <w:r>
        <w:rPr/>
        <w:t>Cosmetic surgery before and after pictures can also help provide you with reassurance that you did choose the best surgeon in your area.  For that to happen, you need to make sure that you are shown before and after pictures from procedures that your surgeon performed.  Make sure that you ask, as some cosmetic surgery centers have been known to use standard, generic photographs.</w:t>
      </w:r>
    </w:p>
    <w:p>
      <w:pPr>
        <w:pStyle w:val="Normal"/>
        <w:rPr/>
      </w:pPr>
      <w:r>
        <w:rPr/>
      </w:r>
    </w:p>
    <w:p>
      <w:pPr>
        <w:pStyle w:val="Normal"/>
        <w:rPr/>
      </w:pPr>
      <w:r>
        <w:rPr/>
        <w:t>As for how you can find cosmetic surgery before and after pictures to examine, you do have a number of different options.  Inquire at your local cosmetic surgery center or at the office of a private practice.  They should have before and after pictures for you to examine.  You may have to examine them there.  Remember to make sure that the pictures are of those where the surgery was performed on site.  Also, make sure the before and after pictures are of the procedure you wish to undergo, like liposuction or a surgical facelift.</w:t>
      </w:r>
    </w:p>
    <w:p>
      <w:pPr>
        <w:pStyle w:val="Normal"/>
        <w:rPr/>
      </w:pPr>
      <w:r>
        <w:rPr/>
      </w:r>
    </w:p>
    <w:p>
      <w:pPr>
        <w:pStyle w:val="Normal"/>
        <w:rPr/>
      </w:pPr>
      <w:r>
        <w:rPr/>
        <w:t>You can also use the internet to find cosmetic surgery before and after pictures to examine.  For starters, you may want to visit the online websites of your local cosmetic surgeons or surgical centers.  This will give you the time to examine the same pictures at your own pace and in the comfort of your own home.  Additional pictures can be found with a standard internet search.  When doing so, use a phrase like “liposuction before and after pictures.”  This approach is easy, but remember that surgeons do produce different results.</w:t>
      </w:r>
    </w:p>
    <w:p>
      <w:pPr>
        <w:pStyle w:val="Normal"/>
        <w:rPr/>
      </w:pPr>
      <w:r>
        <w:rPr/>
      </w:r>
    </w:p>
    <w:p>
      <w:pPr>
        <w:pStyle w:val="Normal"/>
        <w:rPr/>
      </w:pPr>
      <w:r>
        <w:rPr/>
        <w:t>As a recap, examining before and after pictures of cosmetic surgeries, namely the procedure you plan to undergo, can give you an idea of what you can expect in terms of results.  Since these pictures are easy to find, there is no reason why you should go in for surgery without having realistic expectations.</w:t>
      </w:r>
    </w:p>
    <w:p>
      <w:pPr>
        <w:pStyle w:val="Normal"/>
        <w:rPr/>
      </w:pPr>
      <w:r>
        <w:rPr/>
      </w:r>
    </w:p>
    <w:p>
      <w:pPr>
        <w:pStyle w:val="Normal"/>
        <w:rPr/>
      </w:pPr>
      <w:r>
        <w:rPr/>
        <w:t>PPPPP</w:t>
      </w:r>
    </w:p>
    <w:p>
      <w:pPr>
        <w:pStyle w:val="Normal"/>
        <w:rPr/>
      </w:pPr>
      <w:r>
        <w:rPr/>
      </w:r>
    </w:p>
    <w:p>
      <w:pPr>
        <w:pStyle w:val="Normal"/>
        <w:rPr/>
      </w:pPr>
      <w:r>
        <w:rPr/>
        <w:t>Word Count 5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2:49:00Z</dcterms:created>
  <dc:creator>Jennifer</dc:creator>
  <dc:description/>
  <dc:language>en-US</dc:language>
  <cp:lastModifiedBy>Jennifer</cp:lastModifiedBy>
  <dcterms:modified xsi:type="dcterms:W3CDTF">2008-04-16T02:33:00Z</dcterms:modified>
  <cp:revision>8</cp:revision>
  <dc:subject/>
  <dc:title>Cosmetic Surgery Before and After Pictures:  Why You Should Examine Them</dc:title>
</cp:coreProperties>
</file>