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Patient Stories:  Why You Should First Read Them</w:t>
      </w:r>
    </w:p>
    <w:p>
      <w:pPr>
        <w:pStyle w:val="Normal"/>
        <w:rPr/>
      </w:pPr>
      <w:r>
        <w:rPr/>
      </w:r>
    </w:p>
    <w:p>
      <w:pPr>
        <w:pStyle w:val="Normal"/>
        <w:rPr/>
      </w:pPr>
      <w:r>
        <w:rPr/>
        <w:t>Are you in the process of considering cosmetic surgery?  If you are, you may be looking for more information.  After all, the decision to undergo cosmetic surgery is a big decision; it is not one that should be made on a whim.  If you are interested in undergoing cosmetic surgery to correct an imperfection, such as excess skin, excess fat, stretch marks, or winkles, but are not one hundred percent sure about your decision, you may be unsure as to how you should proceed.  For starters, you may want to examine cosmetic surgery patient stories.</w:t>
      </w:r>
    </w:p>
    <w:p>
      <w:pPr>
        <w:pStyle w:val="Normal"/>
        <w:rPr/>
      </w:pPr>
      <w:r>
        <w:rPr/>
      </w:r>
    </w:p>
    <w:p>
      <w:pPr>
        <w:pStyle w:val="Normal"/>
        <w:rPr/>
      </w:pPr>
      <w:r>
        <w:rPr/>
        <w:t>Cosmetic surgery patient stores, as you likely already know, are stories that are told by those who have undergone cosmetic surgery.  They are firsthand accounts, which are often posted online.  If you haven’t already taken the time to read a few of these firsthand accounts you will want to do so.  Most importantly, you will want to do so before you make your final decision about your surgery.</w:t>
      </w:r>
    </w:p>
    <w:p>
      <w:pPr>
        <w:pStyle w:val="Normal"/>
        <w:rPr/>
      </w:pPr>
      <w:r>
        <w:rPr/>
      </w:r>
    </w:p>
    <w:p>
      <w:pPr>
        <w:pStyle w:val="Normal"/>
        <w:rPr/>
      </w:pPr>
      <w:r>
        <w:rPr/>
        <w:t>As for what reading cosmetic surgery patient stories can do for you, it can help you understand the reasoning behind these popular surgeries.  Although you may want to slow the signs of aging and eliminate your wrinkles, you may be wondering if cosmetic surgery is really your best option.  By examining cosmetic surgery patient stories, you can see that people undergo cosmetic surgery for a number of different reasons. These are people just like you and many have the same reasons for choosing surgery.  This may help to provide you with reassurance that you are making the right decision.</w:t>
      </w:r>
    </w:p>
    <w:p>
      <w:pPr>
        <w:pStyle w:val="Normal"/>
        <w:rPr/>
      </w:pPr>
      <w:r>
        <w:rPr/>
      </w:r>
    </w:p>
    <w:p>
      <w:pPr>
        <w:pStyle w:val="Normal"/>
        <w:rPr/>
      </w:pPr>
      <w:r>
        <w:rPr/>
        <w:t>Cosmetic surgery patient stories can help you know what to expect.  For the best results, you will want to read the firsthand accounts of those who underwent the procedure that you are interested in, like a surgical facelift.  Many patients will tell you how the procedure worked, often in a step-by-step format.  They may also outline what they were feeling at the time, whether it be fear or excitement, as well as share ways on how to cope with those emotions.</w:t>
      </w:r>
    </w:p>
    <w:p>
      <w:pPr>
        <w:pStyle w:val="Normal"/>
        <w:rPr/>
      </w:pPr>
      <w:r>
        <w:rPr/>
      </w:r>
    </w:p>
    <w:p>
      <w:pPr>
        <w:pStyle w:val="Normal"/>
        <w:rPr/>
      </w:pPr>
      <w:r>
        <w:rPr/>
        <w:t>The recovery process is an important component of undergoing a successful cosmetic surgery procedure.  Unfortunately, many do not know just how important the recovery process is.  Should you choose to go forward with the procedure, you will likely receive a set of instructions.  These instructions may include having your area covered with bandages, applying antibiotic ointment, and so forth.  In addition to outlining what the recovery process entails, the side effects, such as slight pain and discomfort, may also be touched on.</w:t>
      </w:r>
    </w:p>
    <w:p>
      <w:pPr>
        <w:pStyle w:val="Normal"/>
        <w:rPr/>
      </w:pPr>
      <w:r>
        <w:rPr/>
      </w:r>
    </w:p>
    <w:p>
      <w:pPr>
        <w:pStyle w:val="Normal"/>
        <w:rPr/>
      </w:pPr>
      <w:r>
        <w:rPr/>
        <w:t>Perhaps, the greatest reason why you should find and read cosmetic surgery patient stories is because you can learn how cosmetic surgery changed the lives of others just like you.  Once again, this can help you determine if cosmetic surgery is really in your best interest.  Although you will find varied accounts, those who undergo surgery often report an improvement in health, an improvement in physical appearance, and an improvement in self-esteem and self-confidence.  These are the same improvements that you too can experience.</w:t>
      </w:r>
    </w:p>
    <w:p>
      <w:pPr>
        <w:pStyle w:val="Normal"/>
        <w:rPr/>
      </w:pPr>
      <w:r>
        <w:rPr/>
      </w:r>
    </w:p>
    <w:p>
      <w:pPr>
        <w:pStyle w:val="Normal"/>
        <w:rPr/>
      </w:pPr>
      <w:r>
        <w:rPr/>
        <w:t>As for how you can find cosmetic surgery patient stories, there are a number of different approaches that you can take.  They are easier to find online.  You can perform a standard internet search.  Many cosmetic surgery centers also post stories and testimonials on their websites.  Your local surgical centers may also have similar information available for your viewing in print.</w:t>
      </w:r>
    </w:p>
    <w:p>
      <w:pPr>
        <w:pStyle w:val="Normal"/>
        <w:rPr/>
      </w:pPr>
      <w:r>
        <w:rPr/>
      </w:r>
    </w:p>
    <w:p>
      <w:pPr>
        <w:pStyle w:val="Normal"/>
        <w:rPr/>
      </w:pPr>
      <w:r>
        <w:rPr/>
        <w:t>In addition to reading firsthand accounts from other surgery patients, who are essentially strangers, you may want to ask those that you know.  If any of your friends, relatives, coworkers, or neighbors have undergone a cosmetic procedure, inquire about their experience.  Since cosmetic procedures, like breast reductions and facelifts, do vary, you may want to try to speak with those who have undergone the same surgical procedure.  This approach is nice as you can also ask any additional questions that you may have.</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3:43:00Z</dcterms:created>
  <dc:creator>Jennifer</dc:creator>
  <dc:description/>
  <dc:language>en-US</dc:language>
  <cp:lastModifiedBy>Jennifer</cp:lastModifiedBy>
  <dcterms:modified xsi:type="dcterms:W3CDTF">2008-04-16T13:50:00Z</dcterms:modified>
  <cp:revision>5</cp:revision>
  <dc:subject/>
  <dc:title>Cosmetic Surgery Patient Stories:  Why You Should First Read Them</dc:title>
</cp:coreProperties>
</file>