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etic Surgery Recovery:  The Importance of Following All Directions</w:t>
      </w:r>
    </w:p>
    <w:p>
      <w:pPr>
        <w:pStyle w:val="Normal"/>
        <w:rPr/>
      </w:pPr>
      <w:r>
        <w:rPr/>
      </w:r>
    </w:p>
    <w:p>
      <w:pPr>
        <w:pStyle w:val="Normal"/>
        <w:rPr/>
      </w:pPr>
      <w:r>
        <w:rPr/>
        <w:t>Did you just recently schedule an appointment to undergo cosmetic surgery?  Regardless of what type of procedure you are having, recovery time is important.  In fact, your cosmetic surgeon should provide you with a set of post-surgery directions for you to follow.  Do you know just how important it is that you follow those directions?</w:t>
      </w:r>
    </w:p>
    <w:p>
      <w:pPr>
        <w:pStyle w:val="Normal"/>
        <w:rPr/>
      </w:pPr>
      <w:r>
        <w:rPr/>
      </w:r>
    </w:p>
    <w:p>
      <w:pPr>
        <w:pStyle w:val="Normal"/>
        <w:rPr/>
      </w:pPr>
      <w:r>
        <w:rPr/>
        <w:t>Simply just knowing that it is important to follow all post-surgery directions isn’t enough for many individuals.  Many are often left wondering what the worst is that could happen.  In all honesty, if you really did know there is a good chance that you won’t miss a step, no matter how large or small, in your recovery process.</w:t>
      </w:r>
    </w:p>
    <w:p>
      <w:pPr>
        <w:pStyle w:val="Normal"/>
        <w:rPr/>
      </w:pPr>
      <w:r>
        <w:rPr/>
      </w:r>
    </w:p>
    <w:p>
      <w:pPr>
        <w:pStyle w:val="Normal"/>
        <w:rPr/>
      </w:pPr>
      <w:r>
        <w:rPr/>
        <w:t>As for the dangers or risks that are associated with not following all post-surgery directions that are given to you, the greatest is the risk of complications.  If you undergo liposuction or have excess skin removed from your body, cutting will be involved.  Of course, you will be closed back up, but did you know that wounds are subject to infection?  Many are.  That is why you should proceed with caution.  Skin infections that result from improper care aren’t only painful, but they can cause serious health complications, including the early onset of death.</w:t>
      </w:r>
    </w:p>
    <w:p>
      <w:pPr>
        <w:pStyle w:val="Normal"/>
        <w:rPr/>
      </w:pPr>
      <w:r>
        <w:rPr/>
      </w:r>
    </w:p>
    <w:p>
      <w:pPr>
        <w:pStyle w:val="Normal"/>
        <w:rPr/>
      </w:pPr>
      <w:r>
        <w:rPr/>
        <w:t>Another reason why it is important for you to follow the directions given to you by your cosmetic surgeon for the recovery process is because of results.  There are some cosmetic procedures, like liposuction and gastric bypass surgery, where certain steps must be taken by you.  For liposuction, excess fat, around five to ten pounds, will be removed from your problem spots.  To keep your lean look, you must be able to eat healthy and start a regular exercise plan.  If you do not abide by your doctor’s instructions to do so, you may gain the weight and excess fat back in as little as a few months.  This, essentially, means that you wasted your money on surgery in the first place.</w:t>
      </w:r>
    </w:p>
    <w:p>
      <w:pPr>
        <w:pStyle w:val="Normal"/>
        <w:rPr/>
      </w:pPr>
      <w:r>
        <w:rPr/>
      </w:r>
    </w:p>
    <w:p>
      <w:pPr>
        <w:pStyle w:val="Normal"/>
        <w:rPr/>
      </w:pPr>
      <w:r>
        <w:rPr/>
        <w:t>As previously stated, your cosmetic surgeon should provide you with a detailed list of directions to follow after your surgery.  In fact, this information should be discussed ahead of time, during your consultation appointment.  If you have yet to have your consultation appointment, you may be curious as to what the recovery process will be like for you.  Typically, it will depend on what specific procedure you will undergo; however, there are some common steps that can and should be taken.</w:t>
      </w:r>
    </w:p>
    <w:p>
      <w:pPr>
        <w:pStyle w:val="Normal"/>
        <w:rPr/>
      </w:pPr>
      <w:r>
        <w:rPr/>
      </w:r>
    </w:p>
    <w:p>
      <w:pPr>
        <w:pStyle w:val="Normal"/>
        <w:rPr/>
      </w:pPr>
      <w:r>
        <w:rPr/>
        <w:t>Over-the-counter pain medicines can be used for the slight pain and discomfort you are likely to experience from cosmetic surgery.  Be sure to inquire as to which medications are the best.  An ice pack will likely need to be applied to help reduce the swelling.  You may also be required to change your bandages on a daily basis or keep them clean and dry until your next visit.  You will also likely face restrictions.  For body work, like liposuction, breast enlargements and reductions, you may be required to avoid heavy lifting and exercising for at least two to three weeks.</w:t>
      </w:r>
    </w:p>
    <w:p>
      <w:pPr>
        <w:pStyle w:val="Normal"/>
        <w:rPr/>
      </w:pPr>
      <w:r>
        <w:rPr/>
      </w:r>
    </w:p>
    <w:p>
      <w:pPr>
        <w:pStyle w:val="Normal"/>
        <w:rPr/>
      </w:pPr>
      <w:r>
        <w:rPr/>
        <w:t xml:space="preserve">As you can see, it is important that you follow any after surgery instructions provided to you by your cosmetic surgeon.  If you have any questions or concerns about the recovery process, please ask and before your procedure begins.  In fact, make sure that you have any lingering questions answered at your consultation appointment. </w:t>
      </w:r>
    </w:p>
    <w:p>
      <w:pPr>
        <w:pStyle w:val="Normal"/>
        <w:rPr/>
      </w:pPr>
      <w:r>
        <w:rPr/>
      </w:r>
    </w:p>
    <w:p>
      <w:pPr>
        <w:pStyle w:val="Normal"/>
        <w:rPr/>
      </w:pPr>
      <w:r>
        <w:rPr/>
        <w:t>PPPPP</w:t>
      </w:r>
    </w:p>
    <w:p>
      <w:pPr>
        <w:pStyle w:val="Normal"/>
        <w:rPr/>
      </w:pPr>
      <w:r>
        <w:rPr/>
        <w:br/>
        <w:t>Word Count 5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1:00:00Z</dcterms:created>
  <dc:creator>Jennifer</dc:creator>
  <dc:description/>
  <dc:language>en-US</dc:language>
  <cp:lastModifiedBy>Jennifer</cp:lastModifiedBy>
  <dcterms:modified xsi:type="dcterms:W3CDTF">2008-04-16T02:50:00Z</dcterms:modified>
  <cp:revision>3</cp:revision>
  <dc:subject/>
  <dc:title>Cosmetic Surgery Recovery:  The Importance of Following All Directions</dc:title>
</cp:coreProperties>
</file>