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s and Cons of Cosmetic Surgery</w:t>
      </w:r>
    </w:p>
    <w:p>
      <w:pPr>
        <w:pStyle w:val="Normal"/>
        <w:rPr/>
      </w:pPr>
      <w:r>
        <w:rPr/>
      </w:r>
    </w:p>
    <w:p>
      <w:pPr>
        <w:pStyle w:val="Normal"/>
        <w:rPr/>
      </w:pPr>
      <w:r>
        <w:rPr/>
        <w:t>Have you recently decided that you would like to undergo cosmetic surgery?  Whether you are looking to get a tummy tuck, a facelift, or a breast reduction, have you already made your appointment?  If this is a step that you have yet to take, you may first want to reexamine your decision.  Cosmetic surgery is a big step.  Before you move forward, it is important that you examine the pros and cons of going under the knife.</w:t>
      </w:r>
    </w:p>
    <w:p>
      <w:pPr>
        <w:pStyle w:val="Normal"/>
        <w:rPr/>
      </w:pPr>
      <w:r>
        <w:rPr/>
      </w:r>
    </w:p>
    <w:p>
      <w:pPr>
        <w:pStyle w:val="Normal"/>
        <w:rPr/>
      </w:pPr>
      <w:r>
        <w:rPr/>
        <w:t>One of the many reasons why cosmetic surgery is so popular is because it has a number of pros or plus sides.  For starters, cosmetic surgery can help to improve your appearance.  Cosmetic surgery is different than reconstructive surgery and many other lifesaving surgeries, because it is optional.  Those who undergo cosmetic surgery are usually just looking to improve their appearance.  As nice as it is to look attractive, it is also important to note that you will likely see an improvement in your self-confidence, as well as your self-esteem.</w:t>
      </w:r>
    </w:p>
    <w:p>
      <w:pPr>
        <w:pStyle w:val="Normal"/>
        <w:rPr/>
      </w:pPr>
      <w:r>
        <w:rPr/>
      </w:r>
    </w:p>
    <w:p>
      <w:pPr>
        <w:pStyle w:val="Normal"/>
        <w:rPr/>
      </w:pPr>
      <w:r>
        <w:rPr/>
        <w:t>As previously stated, most individuals undergo cosmetic surgery to improve their physical appearance.  While this is true, some other individuals do so for their health.  Are you overweight or even obese?  If you are, cosmetic surgery may actually help to save your life or at least reduce your risk of other health complications, such as high blood pressure and diabetes.  Those who are obese are urged to examine the Lapband surgery and gastric bypass surgery.  Those who are slightly overweight, but not yet obese, are urged to examine liposuction.</w:t>
      </w:r>
    </w:p>
    <w:p>
      <w:pPr>
        <w:pStyle w:val="Normal"/>
        <w:rPr/>
      </w:pPr>
      <w:r>
        <w:rPr/>
      </w:r>
    </w:p>
    <w:p>
      <w:pPr>
        <w:pStyle w:val="Normal"/>
        <w:rPr/>
      </w:pPr>
      <w:r>
        <w:rPr/>
        <w:t>Another pro or plus side to undergoing cosmetic surgery is that it is a convenient option.  Yes, you must go into the doctor’s office, your procedure may take a few hours, and you may need a few days to recover, but the results are still pretty quick and convenient.  For example, if you were looking to remove the excess fat from your arms and thighs, you could spend months or even a year trying to lose the weight through exercise.  On the other hand, liposuction will give you the results you wanted, but right away.</w:t>
      </w:r>
    </w:p>
    <w:p>
      <w:pPr>
        <w:pStyle w:val="Normal"/>
        <w:rPr/>
      </w:pPr>
      <w:r>
        <w:rPr/>
      </w:r>
    </w:p>
    <w:p>
      <w:pPr>
        <w:pStyle w:val="Normal"/>
        <w:rPr/>
      </w:pPr>
      <w:r>
        <w:rPr/>
        <w:t>Despite the fact that there are a number of pros or plus sides to undergoing cosmetic surgery, it is also important to examine the cons or downsides of it as well.  For starters, cosmetic surgery can be costly.  The cost will depend on the procedure.  A full surgical facelift will cost more money than simply just having a mole removed or the treatment of a stretch mark.  Unfortunately, not all health insurance providers cover the cost of cosmetic procedures.  In fact, most don’t.  This means that you will likely be responsible for paying the full cost of your surgery.</w:t>
      </w:r>
    </w:p>
    <w:p>
      <w:pPr>
        <w:pStyle w:val="Normal"/>
        <w:rPr/>
      </w:pPr>
      <w:r>
        <w:rPr/>
      </w:r>
    </w:p>
    <w:p>
      <w:pPr>
        <w:pStyle w:val="Normal"/>
        <w:rPr/>
      </w:pPr>
      <w:r>
        <w:rPr/>
        <w:t xml:space="preserve">Another con or downside to undergoing cosmetic surgery is the risks and dangers that are involved.  Side effects, which most often include slight pain and discomfort, are common with most surgical procedures.  All surgical procedures, no matter what they are, do have risks.  There are no guarantees that you will get the results that you were looking for.  </w:t>
      </w:r>
    </w:p>
    <w:p>
      <w:pPr>
        <w:pStyle w:val="Normal"/>
        <w:rPr/>
      </w:pPr>
      <w:r>
        <w:rPr/>
      </w:r>
    </w:p>
    <w:p>
      <w:pPr>
        <w:pStyle w:val="Normal"/>
        <w:rPr/>
      </w:pPr>
      <w:r>
        <w:rPr/>
        <w:t>Finally, it is important to examine the recovery process.  For many patients, this can be the hardest part.  Liposuction was sited as an example above.  This surgical procedure is one that has the strictest rules in the recovery process.  In addition to letting your body heal, you also need to start eating healthy and exercising.  Do you think that you can do so?  If not, cosmetic surgery may not be right for you.</w:t>
      </w:r>
    </w:p>
    <w:p>
      <w:pPr>
        <w:pStyle w:val="Normal"/>
        <w:rPr/>
      </w:pPr>
      <w:r>
        <w:rPr/>
      </w:r>
    </w:p>
    <w:p>
      <w:pPr>
        <w:pStyle w:val="Normal"/>
        <w:rPr/>
      </w:pPr>
      <w:r>
        <w:rPr/>
        <w:t>As you can see, there are both a number of pros and cons to undergoing cosmetic surgery.  Before you decide to move forward, be sure to thoroughly examine these pros and cons.  If you have any additional questions, contact your local cosmetic surgeon or surgical center.  In fact, you are urged to first schedule a consultation appointment.  Information provided by an experienced cosmetic surgeon can help you reaffirm your decision to go under the knife.</w:t>
      </w:r>
    </w:p>
    <w:p>
      <w:pPr>
        <w:pStyle w:val="Normal"/>
        <w:rPr/>
      </w:pPr>
      <w:r>
        <w:rPr/>
      </w:r>
    </w:p>
    <w:p>
      <w:pPr>
        <w:pStyle w:val="Normal"/>
        <w:rPr/>
      </w:pPr>
      <w:r>
        <w:rPr/>
        <w:t>PPPPP</w:t>
      </w:r>
    </w:p>
    <w:p>
      <w:pPr>
        <w:pStyle w:val="Normal"/>
        <w:rPr/>
      </w:pPr>
      <w:r>
        <w:rPr/>
      </w:r>
    </w:p>
    <w:p>
      <w:pPr>
        <w:pStyle w:val="Normal"/>
        <w:rPr/>
      </w:pPr>
      <w:r>
        <w:rPr/>
        <w:t>Word Count 6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7:48:00Z</dcterms:created>
  <dc:creator>Jennifer</dc:creator>
  <dc:description/>
  <dc:language>en-US</dc:language>
  <cp:lastModifiedBy>Jennifer</cp:lastModifiedBy>
  <dcterms:modified xsi:type="dcterms:W3CDTF">2008-04-15T02:18:00Z</dcterms:modified>
  <cp:revision>4</cp:revision>
  <dc:subject/>
  <dc:title>The Pros and Cons of Cosmetic Surgery</dc:title>
</cp:coreProperties>
</file>