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in Larger Cities:  Why It May Be Best</w:t>
      </w:r>
    </w:p>
    <w:p>
      <w:pPr>
        <w:pStyle w:val="Normal"/>
        <w:rPr/>
      </w:pPr>
      <w:r>
        <w:rPr/>
      </w:r>
    </w:p>
    <w:p>
      <w:pPr>
        <w:pStyle w:val="Normal"/>
        <w:rPr/>
      </w:pPr>
      <w:r>
        <w:rPr/>
        <w:t>Have you recently made the decision to undergo cosmetic surgery?  If you have, that decision, alone, is a large one, but you have one more important decision to make.  That decision is which cosmetic surgeon or surgery center you want to visit.  You may have heard that you should target those located in big cities, but is that really true?  Yes and no.</w:t>
      </w:r>
    </w:p>
    <w:p>
      <w:pPr>
        <w:pStyle w:val="Normal"/>
        <w:rPr/>
      </w:pPr>
      <w:r>
        <w:rPr/>
      </w:r>
    </w:p>
    <w:p>
      <w:pPr>
        <w:pStyle w:val="Normal"/>
        <w:rPr/>
      </w:pPr>
      <w:r>
        <w:rPr/>
        <w:t>As previously stated, there is some truth the claim that you can find the best luck with searching for a cosmetic surgery center or a surgeon with a private practice in larger cities.  With that said, it honestly all depends.  Who do you have available locally?  Even if you live in a small town or city, did you know that the one cosmetic surgeon that you do have may have outstanding credentials, a large amount of experience, as well as a high success rate of producing beautiful, satisfied patients?  That is why you should first examine your options locally.</w:t>
      </w:r>
    </w:p>
    <w:p>
      <w:pPr>
        <w:pStyle w:val="Normal"/>
        <w:rPr/>
      </w:pPr>
      <w:r>
        <w:rPr/>
      </w:r>
    </w:p>
    <w:p>
      <w:pPr>
        <w:pStyle w:val="Normal"/>
        <w:rPr/>
      </w:pPr>
      <w:r>
        <w:rPr/>
        <w:t>As for why it is a good idea for you to examine cosmetic surgeons in a nearby, larger city, it will give you access to more doctors with private practices.  These are professionals who work by themselves, but with a small team of qualified nurses.  Logical thinking proves that the larger the area you are in the more you will find, and the same applies to cosmetic surgeons.</w:t>
      </w:r>
    </w:p>
    <w:p>
      <w:pPr>
        <w:pStyle w:val="Normal"/>
        <w:rPr/>
      </w:pPr>
      <w:r>
        <w:rPr/>
      </w:r>
    </w:p>
    <w:p>
      <w:pPr>
        <w:pStyle w:val="Normal"/>
        <w:rPr/>
      </w:pPr>
      <w:r>
        <w:rPr/>
        <w:t>In addition to finding more cosmetic surgeons with private practices, you also stand a chance of finding more cosmetic surgery centers to choose from.  This automatically gives you access to more doctors.  On average, a cosmetic surgery center has around two or three surgeons on staff.  If you do choose this option, be sure that you get the name of the professional who will be performing your procedure ahead of time.  This will give you the appropriate amount of time to review their qualifications, their reputation, as well as their success rate.</w:t>
      </w:r>
    </w:p>
    <w:p>
      <w:pPr>
        <w:pStyle w:val="Normal"/>
        <w:rPr/>
      </w:pPr>
      <w:r>
        <w:rPr/>
      </w:r>
    </w:p>
    <w:p>
      <w:pPr>
        <w:pStyle w:val="Normal"/>
        <w:rPr/>
      </w:pPr>
      <w:r>
        <w:rPr/>
        <w:t>By examining cosmetic surgeons and cosmetic surgery centers in a larger city, you open yourself up to a larger range of procedures.  When most of us hear the phrase “cosmetic surgery,” being cut open is often the first thought that comes to mind.  Yes, liposuction and body lifts do involve the use of a scalpel; however, there are other procedures that don’t.  These procedures include chemical peels and laser surgery.  Unfortunately, not all private practices and cosmetic surgery centers offer them, but your chances do increase in a larger city.</w:t>
      </w:r>
    </w:p>
    <w:p>
      <w:pPr>
        <w:pStyle w:val="Normal"/>
        <w:rPr/>
      </w:pPr>
      <w:r>
        <w:rPr/>
      </w:r>
    </w:p>
    <w:p>
      <w:pPr>
        <w:pStyle w:val="Normal"/>
        <w:rPr/>
      </w:pPr>
      <w:r>
        <w:rPr/>
        <w:t>By examining cosmetic surgery centers and private practice surgeons in a larger city, you are likely to find the best rates.  Since you do have a number of different options, be sure to compare rates.  This is great and it may even be necessary if you don’t have any health insurance or if your health insurance does not cover cosmetic surgery.  Speaking of which, be sure to check.  There are a small number of cosmetic surgeries that some health insurance providers do cover, like breast reduction.  In keeping with prices, don’t make the mistake of automatically going with the cheapest that you can find.  Quality and fees should be examined together.</w:t>
      </w:r>
    </w:p>
    <w:p>
      <w:pPr>
        <w:pStyle w:val="Normal"/>
        <w:rPr/>
      </w:pPr>
      <w:r>
        <w:rPr/>
      </w:r>
    </w:p>
    <w:p>
      <w:pPr>
        <w:pStyle w:val="Normal"/>
        <w:rPr/>
      </w:pPr>
      <w:r>
        <w:rPr/>
        <w:t>So, what is the best option for you?  It all depends.  First, take a close look at where you live.  How many surgery centers or private practice cosmetic surgeons do you have within a half an hours drive?  If only one or two, you should examine the closest big city.  Remember that you should do more than just find a cosmetic surgeon; you should also choose one.  For this to happen though, you must first have a choice.</w:t>
      </w:r>
    </w:p>
    <w:p>
      <w:pPr>
        <w:pStyle w:val="Normal"/>
        <w:rPr/>
      </w:pPr>
      <w:r>
        <w:rPr/>
      </w:r>
    </w:p>
    <w:p>
      <w:pPr>
        <w:pStyle w:val="Normal"/>
        <w:rPr/>
      </w:pPr>
      <w:r>
        <w:rPr/>
        <w:t>As for how you can make your choice, there are a number of factors that you will want to take into consideration.  Despite the fact that results will vary, examining before and after pictures can give you a good idea of what you can expect.  Make sure the pictures aren’t generic, but of procedures that your surgeon has actually performed.  Examine his or her success rate, as well as the rate of complications.</w:t>
      </w:r>
    </w:p>
    <w:p>
      <w:pPr>
        <w:pStyle w:val="Normal"/>
        <w:rPr/>
      </w:pPr>
      <w:r>
        <w:rPr/>
      </w:r>
    </w:p>
    <w:p>
      <w:pPr>
        <w:pStyle w:val="Normal"/>
        <w:rPr/>
      </w:pPr>
      <w:r>
        <w:rPr/>
        <w:t>PPPPP</w:t>
      </w:r>
    </w:p>
    <w:p>
      <w:pPr>
        <w:pStyle w:val="Normal"/>
        <w:rPr/>
      </w:pPr>
      <w:r>
        <w:rPr/>
      </w:r>
    </w:p>
    <w:p>
      <w:pPr>
        <w:pStyle w:val="Normal"/>
        <w:rPr/>
      </w:pPr>
      <w:r>
        <w:rPr/>
        <w:t>Word Count 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31:00Z</dcterms:created>
  <dc:creator>Jennifer</dc:creator>
  <dc:description/>
  <dc:language>en-US</dc:language>
  <cp:lastModifiedBy>Jennifer</cp:lastModifiedBy>
  <dcterms:modified xsi:type="dcterms:W3CDTF">2008-04-16T03:34:00Z</dcterms:modified>
  <cp:revision>5</cp:revision>
  <dc:subject/>
  <dc:title>Cosmetic Surgery in Larger Cities:  Why It May Be Best</dc:title>
</cp:coreProperties>
</file>