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When Choosing a Cosmetic Surgery Center</w:t>
      </w:r>
    </w:p>
    <w:p>
      <w:pPr>
        <w:pStyle w:val="Normal"/>
        <w:rPr/>
      </w:pPr>
      <w:r>
        <w:rPr/>
      </w:r>
    </w:p>
    <w:p>
      <w:pPr>
        <w:pStyle w:val="Normal"/>
        <w:rPr/>
      </w:pPr>
      <w:r>
        <w:rPr/>
        <w:t>Have you recently decided that you would like to have cosmetic surgery?  Whether you are looking to undergo a surgical facelift, a tummy tuck, breast enlargements or reductions, or if you are looking to remove wrinkles and slow the signs of aging, you will need to find a cosmetic surgery center.</w:t>
      </w:r>
    </w:p>
    <w:p>
      <w:pPr>
        <w:pStyle w:val="Normal"/>
        <w:rPr/>
      </w:pPr>
      <w:r>
        <w:rPr/>
      </w:r>
    </w:p>
    <w:p>
      <w:pPr>
        <w:pStyle w:val="Normal"/>
        <w:rPr/>
      </w:pPr>
      <w:r>
        <w:rPr/>
        <w:t xml:space="preserve">As for how you can go about finding a local cosmetic surgery center, you have a number of different options.  Those options include performing a standard internet search with your location and the phrase “cosmetic surgery,” examining online business directories, using your local phone book, or asking those that you know for recommendations.  </w:t>
      </w:r>
    </w:p>
    <w:p>
      <w:pPr>
        <w:pStyle w:val="Normal"/>
        <w:rPr/>
      </w:pPr>
      <w:r>
        <w:rPr/>
      </w:r>
    </w:p>
    <w:p>
      <w:pPr>
        <w:pStyle w:val="Normal"/>
        <w:rPr/>
      </w:pPr>
      <w:r>
        <w:rPr/>
        <w:t xml:space="preserve">Now that you know just a few of the many ways that you can go about finding a local cosmetic surgery center, it is important to know that you need to do more than that.  Finding a cosmetic surgery center just isn’t good enough; you need to choose one.  Why?  Because cosmetic surgery can be dangerous and tricky, especially if it is performed by someone with less than stellar qualifications and experience.  </w:t>
      </w:r>
    </w:p>
    <w:p>
      <w:pPr>
        <w:pStyle w:val="Normal"/>
        <w:rPr/>
      </w:pPr>
      <w:r>
        <w:rPr/>
      </w:r>
    </w:p>
    <w:p>
      <w:pPr>
        <w:pStyle w:val="Normal"/>
        <w:rPr/>
      </w:pPr>
      <w:r>
        <w:rPr/>
        <w:t>So, what should you look for in a quality cosmetic surgery center?  For starters, you will want to examine location.  Those who wish to undergo cosmetic surgery either go two ways.  One, they want to find a local surgery center that is easy and convenient to visit.  Second, they want to find the cheapest cosmetic surgery center, even if it means traveling abroad.  Depending on where you live, you should be able to find a top-notch cosmetic surgeon within an hour or two of your home.</w:t>
      </w:r>
    </w:p>
    <w:p>
      <w:pPr>
        <w:pStyle w:val="Normal"/>
        <w:rPr/>
      </w:pPr>
      <w:r>
        <w:rPr/>
      </w:r>
    </w:p>
    <w:p>
      <w:pPr>
        <w:pStyle w:val="Normal"/>
        <w:rPr/>
      </w:pPr>
      <w:r>
        <w:rPr/>
        <w:t>When looking to choose a cosmetic surgery center, the procedures performed should be examined.  What is nice about choosing a cosmetic surgery center, as opposed to one surgeon with a private practice is that you often gain access to the most services and procedures.  A cosmetic surgery center is likely to perform a wide range of procedures, even those that involve the use of lasers.  With that said, be sure to call ahead and verify first.  Also, know that if you are looking to improve your smile, by way of your teeth, a cosmetic dentist should be visited.</w:t>
      </w:r>
    </w:p>
    <w:p>
      <w:pPr>
        <w:pStyle w:val="Normal"/>
        <w:rPr/>
      </w:pPr>
      <w:r>
        <w:rPr/>
      </w:r>
    </w:p>
    <w:p>
      <w:pPr>
        <w:pStyle w:val="Normal"/>
        <w:rPr/>
      </w:pPr>
      <w:r>
        <w:rPr/>
        <w:t>Cost is another factor that you should examine, when looking to choose a cosmetic surgery center.  Cost is important, as you will not want to be stuck with a surgical procedure that you cannot afford.  The first step is examining your health insurance coverage, if you are insured.  Is the cosmetic procedure that you would like to undergo covered?  If not, you will want to examine alternative methods of payment, which may involve using a credit card, inquiring about payment plans, or taking a few months to save for the surgery.</w:t>
      </w:r>
    </w:p>
    <w:p>
      <w:pPr>
        <w:pStyle w:val="Normal"/>
        <w:rPr/>
      </w:pPr>
      <w:r>
        <w:rPr/>
      </w:r>
    </w:p>
    <w:p>
      <w:pPr>
        <w:pStyle w:val="Normal"/>
        <w:rPr/>
      </w:pPr>
      <w:r>
        <w:rPr/>
        <w:t xml:space="preserve">As important as it is to find a cosmetic surgery center that you can afford, you do not want to lose quality for cost.  If you do, you may regret your decision in the end.  That is why the reputation of the cosmetic surgery center in question should thoroughly be examined.  Do they have a good success rate or a high rate of complications?  How much experience do the cosmetic surgeons on staff have?  What about training?  Would their patients be likely to return again because they were pleased with the results?  </w:t>
      </w:r>
    </w:p>
    <w:p>
      <w:pPr>
        <w:pStyle w:val="Normal"/>
        <w:rPr/>
      </w:pPr>
      <w:r>
        <w:rPr/>
      </w:r>
    </w:p>
    <w:p>
      <w:pPr>
        <w:pStyle w:val="Normal"/>
        <w:rPr/>
      </w:pPr>
      <w:r>
        <w:rPr/>
        <w:t xml:space="preserve">Speaking of staffed cosmetic surgeons, will you be able to know ahead of time who is performing your procedure?  You should.  It isn’t a good idea to choose a surgery center that will surprise you on the day of your procedure.  Even if a center has a good reputation, please know that the each of the doctors has their own personal amount of work experience, training, and education.  </w:t>
      </w:r>
    </w:p>
    <w:p>
      <w:pPr>
        <w:pStyle w:val="Normal"/>
        <w:rPr/>
      </w:pPr>
      <w:r>
        <w:rPr/>
      </w:r>
    </w:p>
    <w:p>
      <w:pPr>
        <w:pStyle w:val="Normal"/>
        <w:rPr/>
      </w:pPr>
      <w:r>
        <w:rPr/>
        <w:t>The environment should also be examined.  Most reputable cosmetic surgery centers will require you to attend a consultation appointment first.  When doing so, how comfortable do you feel in the offices, the waiting room, and in the procedural rooms?  Cosmetic surgery is a large step and it is one that some individuals second guess along every step of the way.  To prevent this from happening to you, choose a cosmetic surgery center that has a calm, peaceful, relaxing, yet professional environment.</w:t>
      </w:r>
    </w:p>
    <w:p>
      <w:pPr>
        <w:pStyle w:val="Normal"/>
        <w:rPr/>
      </w:pPr>
      <w:r>
        <w:rPr/>
      </w:r>
    </w:p>
    <w:p>
      <w:pPr>
        <w:pStyle w:val="Normal"/>
        <w:rPr/>
      </w:pPr>
      <w:r>
        <w:rPr/>
        <w:t>PPPPP</w:t>
      </w:r>
    </w:p>
    <w:p>
      <w:pPr>
        <w:pStyle w:val="Normal"/>
        <w:rPr/>
      </w:pPr>
      <w:r>
        <w:rPr/>
      </w:r>
    </w:p>
    <w:p>
      <w:pPr>
        <w:pStyle w:val="Normal"/>
        <w:rPr/>
      </w:pPr>
      <w:r>
        <w:rPr/>
        <w:t>Word Count 69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41:00Z</dcterms:created>
  <dc:creator>Jennifer</dc:creator>
  <dc:description/>
  <dc:language>en-US</dc:language>
  <cp:lastModifiedBy>Jennifer</cp:lastModifiedBy>
  <dcterms:modified xsi:type="dcterms:W3CDTF">2008-04-16T14:55:00Z</dcterms:modified>
  <cp:revision>5</cp:revision>
  <dc:subject/>
  <dc:title>What to Consider When Choosing a Cosmetic Surgery Center</dc:title>
</cp:coreProperties>
</file>