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Cosmetic Surgery Procedures</w:t>
      </w:r>
    </w:p>
    <w:p>
      <w:pPr>
        <w:pStyle w:val="Normal"/>
        <w:rPr/>
      </w:pPr>
      <w:r>
        <w:rPr/>
      </w:r>
    </w:p>
    <w:p>
      <w:pPr>
        <w:pStyle w:val="Normal"/>
        <w:rPr/>
      </w:pPr>
      <w:r>
        <w:rPr/>
        <w:t>Have you recently decided that you would like to improve your physical appearance, namely by way of cosmetic surgery?  If so, have you already decided on a course of treatment?  Although a cosmetic surgeon can help you make your decision, there are a number of benefits to having a good idea of what you want before you attend a consultation appointment.</w:t>
      </w:r>
    </w:p>
    <w:p>
      <w:pPr>
        <w:pStyle w:val="Normal"/>
        <w:rPr/>
      </w:pPr>
      <w:r>
        <w:rPr/>
      </w:r>
    </w:p>
    <w:p>
      <w:pPr>
        <w:pStyle w:val="Normal"/>
        <w:rPr/>
      </w:pPr>
      <w:r>
        <w:rPr/>
        <w:t>So, what type of cosmetic surgery should you undergo?  If you still aren’t sure yet, you may want to first take the time to familiarize yourself with some common procedures.  To help get you started, a few of your surgical options are highlighted below and briefly summarized.</w:t>
      </w:r>
    </w:p>
    <w:p>
      <w:pPr>
        <w:pStyle w:val="Normal"/>
        <w:rPr/>
      </w:pPr>
      <w:r>
        <w:rPr/>
      </w:r>
    </w:p>
    <w:p>
      <w:pPr>
        <w:pStyle w:val="Normal"/>
        <w:rPr/>
      </w:pPr>
      <w:r>
        <w:rPr/>
        <w:t>Mammoplasty is a term that is used to commonly describe cosmetic surgical procedures that are performed on the breasts.  As for what these procedures are, there are three main ones.  A breast lift involves the reshaping of the breasts.  It is often performed to reduce the saggy skin that results from excess weight loss and aging.  Breast augmentation, which is also commonly referred to as a breast enlargement, involves the use of implants, most often silicone, to increase breast size.  On the other hand, breast reduction involves the reduction of tissue and skin to reduce the size of the breasts.</w:t>
      </w:r>
    </w:p>
    <w:p>
      <w:pPr>
        <w:pStyle w:val="Normal"/>
        <w:rPr/>
      </w:pPr>
      <w:r>
        <w:rPr/>
      </w:r>
    </w:p>
    <w:p>
      <w:pPr>
        <w:pStyle w:val="Normal"/>
        <w:rPr/>
      </w:pPr>
      <w:r>
        <w:rPr/>
        <w:t>A facelift is another common cosmetic surgery procedure that is performed.  Typically, those who are looking to reduce or completely eliminate their wrinkles and slow the signs of aging opt for facelifts.  Cosmetic facelift surgeries are also commonly known as rhinoplasty.</w:t>
      </w:r>
    </w:p>
    <w:p>
      <w:pPr>
        <w:pStyle w:val="Normal"/>
        <w:rPr/>
      </w:pPr>
      <w:r>
        <w:rPr/>
      </w:r>
    </w:p>
    <w:p>
      <w:pPr>
        <w:pStyle w:val="Normal"/>
        <w:rPr/>
      </w:pPr>
      <w:r>
        <w:rPr/>
        <w:t xml:space="preserve">Liposuction is another common cosmetic surgery procedure that is performed on men and women.  Liposuction involves the removal of excess body fat from problem areas.  These problem areas are typically the abdominal area, the thighs, and the underarms.  Liposuction should not be confused with gastric bypass surgery and other similar procedures.  These types of surgeries are often considered part of a weight loss plan, whereas liposuction isn’t typically.  With liposuction, a small amount of fat, usually between five to ten pounds, is removed.  </w:t>
      </w:r>
    </w:p>
    <w:p>
      <w:pPr>
        <w:pStyle w:val="Normal"/>
        <w:rPr/>
      </w:pPr>
      <w:r>
        <w:rPr/>
      </w:r>
    </w:p>
    <w:p>
      <w:pPr>
        <w:pStyle w:val="Normal"/>
        <w:rPr/>
      </w:pPr>
      <w:r>
        <w:rPr/>
        <w:t>When we often think of cosmetic surgery, the phrase “going under the knife,” is often the first thing that comes to mind.  While most cosmetic surgeries are considered invasive, not all require the breaking of the skin.  This is thanks to laser surgery.  Laser skin resurfacing is another common cosmetic procedure that is performed by qualified surgeons.  Laser skin resurfacing is often use to smooth out imperfections, including small scars, stretch marks, wrinkles, and well as to remove tattoos or birthmarks.  Laser surgery can also be used to remove unwanted hair, as well as to reduce the need for glasses and contacts.</w:t>
      </w:r>
    </w:p>
    <w:p>
      <w:pPr>
        <w:pStyle w:val="Normal"/>
        <w:rPr/>
      </w:pPr>
      <w:r>
        <w:rPr/>
      </w:r>
    </w:p>
    <w:p>
      <w:pPr>
        <w:pStyle w:val="Normal"/>
        <w:rPr/>
      </w:pPr>
      <w:r>
        <w:rPr/>
        <w:t>In keeping with cosmetic procedures that don’t involve actual cutting, there is that of chemical peels.  Although chemical peels are offered by a number of establishments, including day spas, you may find the most comfort undergoing them at a qualified cosmetic surgery center.  Chemical peels, as with laser skin resurfacing, can reduce the appearance of scars, wrinkles, stretch marks, and acne.</w:t>
      </w:r>
    </w:p>
    <w:p>
      <w:pPr>
        <w:pStyle w:val="Normal"/>
        <w:rPr/>
      </w:pPr>
      <w:r>
        <w:rPr/>
      </w:r>
    </w:p>
    <w:p>
      <w:pPr>
        <w:pStyle w:val="Normal"/>
        <w:rPr/>
      </w:pPr>
      <w:r>
        <w:rPr/>
        <w:t xml:space="preserve">In addition to the above mentioned cosmetic surgery procedures, which focus on the body and skin in general, cosmetic dentistry should also be examined.  After all, what good would a “new body,” do if your teeth aren’t up to standard?  Cosmetic density is a field that is increasing in popularity, as more individuals start to take note of the health and appearance of their teeth.  Common surgical procedures involved in cosmetic dentistry include the insertion of a dental implant and a gum lift. </w:t>
      </w:r>
    </w:p>
    <w:p>
      <w:pPr>
        <w:pStyle w:val="Normal"/>
        <w:rPr/>
      </w:pPr>
      <w:r>
        <w:rPr/>
      </w:r>
    </w:p>
    <w:p>
      <w:pPr>
        <w:pStyle w:val="Normal"/>
        <w:rPr/>
      </w:pPr>
      <w:r>
        <w:rPr/>
        <w:t>As you can see, you have a number of different options when looking to improve your physical appearance by way of cosmetic surgery.  What is even more amazing is that these are just a few of your options.  Other areas that people, just like you, target include the buttocks, the chin, the checks, the eyelids, and the nose.  As a reminder, a qualified cosmetic surgeon should be able to help you decide on the best course of action, so schedule a consultation appointment today.</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6:00Z</dcterms:created>
  <dc:creator>Jennifer</dc:creator>
  <dc:description/>
  <dc:language>en-US</dc:language>
  <cp:lastModifiedBy>Jennifer</cp:lastModifiedBy>
  <dcterms:modified xsi:type="dcterms:W3CDTF">2008-04-16T03:24:00Z</dcterms:modified>
  <cp:revision>5</cp:revision>
  <dc:subject/>
  <dc:title>Common Cosmetic Surgery Procedures</dc:title>
</cp:coreProperties>
</file>