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s and Cons of Hiring a Private Investigator to Catch a Cheating Spouse</w:t>
      </w:r>
    </w:p>
    <w:p>
      <w:pPr>
        <w:pStyle w:val="Normal"/>
        <w:rPr/>
      </w:pPr>
      <w:r>
        <w:rPr/>
      </w:r>
    </w:p>
    <w:p>
      <w:pPr>
        <w:pStyle w:val="Normal"/>
        <w:rPr/>
      </w:pPr>
      <w:r>
        <w:rPr/>
        <w:t>Do you think that your spouse is cheating on you?  If you do, you may be looking for proof.  After all, if marriage and children are involved, divorce may be what you are thinking.  If that is the case, you should first find proof.  To do so, you may want to hire a private investigator to help you prove that your husband or wife is cheating on you.</w:t>
      </w:r>
    </w:p>
    <w:p>
      <w:pPr>
        <w:pStyle w:val="Normal"/>
        <w:rPr/>
      </w:pPr>
      <w:r>
        <w:rPr/>
      </w:r>
    </w:p>
    <w:p>
      <w:pPr>
        <w:pStyle w:val="Normal"/>
        <w:rPr/>
      </w:pPr>
      <w:r>
        <w:rPr/>
        <w:t>As for what a private investigator does, you will find that their actions will vary.  Different investigators handle their cases differently.  For example, you may receive direct, one-on-one service from the investigator that you hire or you may end up working with one of their close associates.  Either way, your spouse will likely be followed.  Their behavior may be documented in pictures or videos.  A private investigator may also examine your computer or your phone records.</w:t>
      </w:r>
    </w:p>
    <w:p>
      <w:pPr>
        <w:pStyle w:val="Normal"/>
        <w:rPr/>
      </w:pPr>
      <w:r>
        <w:rPr/>
      </w:r>
    </w:p>
    <w:p>
      <w:pPr>
        <w:pStyle w:val="Normal"/>
        <w:rPr/>
      </w:pPr>
      <w:r>
        <w:rPr/>
        <w:t>Before deciding to use the services of a private investigator, it is first important to know that there are a number of pros and cons to doing so.  One of those pros or plus sides is that you have solid proof.  This is important if you are looking to get a divorce.  If you want or need to receive support or alimony payments, you need to have proof that your husband or wife was cheating on you.  There is no better proof than professional videos and pictures taken by an experienced and certified private investigator.</w:t>
      </w:r>
    </w:p>
    <w:p>
      <w:pPr>
        <w:pStyle w:val="Normal"/>
        <w:rPr/>
      </w:pPr>
      <w:r>
        <w:rPr/>
      </w:r>
    </w:p>
    <w:p>
      <w:pPr>
        <w:pStyle w:val="Normal"/>
        <w:rPr/>
      </w:pPr>
      <w:r>
        <w:rPr/>
        <w:t>Another pro or plus side to hiring the services of a private investigator is that you do not have to do the work yourself.  Tracking a cheating spouse can be easy, but it can also be very difficult.  Some cheaters go through great lengths to ensure that they do not get caught. You may essentially be sent on a wild goose chase.  On the other hand, many private investigators already know where to look, what behavior changes to look for, as well as what traps to not fall for.</w:t>
      </w:r>
    </w:p>
    <w:p>
      <w:pPr>
        <w:pStyle w:val="Normal"/>
        <w:rPr/>
      </w:pPr>
      <w:r>
        <w:rPr/>
      </w:r>
    </w:p>
    <w:p>
      <w:pPr>
        <w:pStyle w:val="Normal"/>
        <w:rPr/>
      </w:pPr>
      <w:r>
        <w:rPr/>
        <w:t>Perhaps, the greatest benefit of using the services of a private investigator is that you do not have to see the act being committed yourself.  Yes, you will still likely get video footage and pictures of your spouse cheating, but that is much different than seeing the act with your own eyes.  In fact, you don’t even have to look at the documentation your private investigator provides you with.  Well-known and reputable private investigators do not lie.  Take the proof and pass it on to your divorce attorney.</w:t>
      </w:r>
    </w:p>
    <w:p>
      <w:pPr>
        <w:pStyle w:val="Normal"/>
        <w:rPr/>
      </w:pPr>
      <w:r>
        <w:rPr/>
      </w:r>
    </w:p>
    <w:p>
      <w:pPr>
        <w:pStyle w:val="Normal"/>
        <w:rPr/>
      </w:pPr>
      <w:r>
        <w:rPr/>
        <w:t>Although there are a number of pros or plus sides to using a private investigator to help you catch your cheating spouse, there are also a number of cons or downsides to doing so as well. One of those being the cost.  When hiring a private investigator, it is important for you to use your best judgment.  Spend as little money as possible, but make sure that you hire an individual who is trustworthy and who has a good reputation.  In this situation, quality is more than worth the extra cost.</w:t>
      </w:r>
    </w:p>
    <w:p>
      <w:pPr>
        <w:pStyle w:val="Normal"/>
        <w:rPr/>
      </w:pPr>
      <w:r>
        <w:rPr/>
      </w:r>
    </w:p>
    <w:p>
      <w:pPr>
        <w:pStyle w:val="Normal"/>
        <w:rPr/>
      </w:pPr>
      <w:r>
        <w:rPr/>
        <w:t>In keeping with costs, it is also important to take time into consideration. There are some men who cheat on a daily or weekly basis, while others only do so on occasion.  It will honestly all depend on your spouse.  Your private investigator may follow your husband or wife for weeks before they find any concrete proof that your spouse is cheating.  Despite getting proof in the end, this time period may be costly and agonizing for you.</w:t>
      </w:r>
    </w:p>
    <w:p>
      <w:pPr>
        <w:pStyle w:val="Normal"/>
        <w:rPr/>
      </w:pPr>
      <w:r>
        <w:rPr/>
      </w:r>
    </w:p>
    <w:p>
      <w:pPr>
        <w:pStyle w:val="Normal"/>
        <w:rPr/>
      </w:pPr>
      <w:r>
        <w:rPr/>
        <w:t>Since there are a number of pros and cons to catching a cheating spouse with the assistance of a private investigator, you are urged to examine your own personal wants and needs.  Do you want proof that your spouse is cheating on you?  Do you want proper and professional documentation that can be used in divorce proceedings?  If so, a private investigator is worth the look.</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2:00Z</dcterms:created>
  <dc:creator>Jennifer</dc:creator>
  <dc:description/>
  <dc:language>en-US</dc:language>
  <cp:lastModifiedBy>Jennifer</cp:lastModifiedBy>
  <dcterms:modified xsi:type="dcterms:W3CDTF">2008-03-25T02:15:00Z</dcterms:modified>
  <cp:revision>5</cp:revision>
  <dc:subject/>
  <dc:title>The Pros and Cons of Hiring a Private Investigator to Catch a Cheating Spouse</dc:title>
</cp:coreProperties>
</file>