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Negative Anger </w:t>
      </w:r>
    </w:p>
    <w:p>
      <w:pPr>
        <w:pStyle w:val="Normal"/>
        <w:rPr>
          <w:b/>
          <w:b/>
        </w:rPr>
      </w:pPr>
      <w:r>
        <w:rPr>
          <w:b/>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t xml:space="preserve">Anger is either negative or positive. When we are angry, we often walk away from a problem or else handle it by screaming at the source. Anger is an emotion that either controls us or helps us to succeed in life. If we have negative thoughts most likely when a threat hits our emotion, we will explode. Some of us abuse others by, hitting, slapping, verbally assaulting, mentally abusing, or punching walls or other obstacles to vent our anger. We can break this down and see that nothing but harm comes from these actions. If you are hitting or slapping another person, you will go to jail and that person may end up in the hospital. Once you hit the person, even if they do not go to the hospital the emotional scar will remain for years. Likewise, if you are punching walls, glass, or other obstacles it could cause harm to you. If you are verbally or mentally abusing another individual, you are scaring him or her for life. It makes no sense to behave negatively or harmfully when a person is angered. The best solution is learning to deal with your emotions, since most times your emotions will play tricks on your mind. You might misunderstand the person you felt made you angry and act out on an emotion that makes you the foolish one in the situation. This is only humiliation of self and leads nowhere. If you have a hard time, comprehending what another person is saying, slow down and asks the person to explain. This often makes the light clearly and you may see that the person was not threatening your emotion in anyway. If you feel no one listens to you, then you might ask yourself is it a part of your imagination, or is this true that no one hears. You may review the conversations with others and may find that someone does listen and hears what you are saying. It is good to speak up when you are feeling threatened by another person; however, it is not good to react in a harsh manner to solve the problem. When you are harshly acting out on your anger, you are only hurting yourself and other people around you. You are doing nothing but causing more problems for your self and everyone involved in your life. When you behave in such way, people are less likely to listen to your side, and will often loose respect your person. This is your fault since you acted immature when you were anger. You cannot blame others for your behaviors or actions. </w:t>
      </w:r>
    </w:p>
    <w:p>
      <w:pPr>
        <w:pStyle w:val="Normal"/>
        <w:ind w:left="720" w:right="720" w:firstLine="720"/>
        <w:rPr/>
      </w:pPr>
      <w:r>
        <w:rPr>
          <w:sz w:val="20"/>
          <w:szCs w:val="20"/>
        </w:rPr>
        <w:t xml:space="preserve">We can see that this information leads us to more anger. When a person behaves in a derogatory way then it affects other people. When a person becomes a victim of an anger person, they often learn the behaviors and act accordingly to how they were treated. These means we have more problems in society, and no one is winning. Life is too short and filled with too many problems already to create more problems. If we cannot find a way to control our anger, it might best to find someone that you trust to help you control your emotions. Another great technique for controlling anger is to volunteer at a source that uses your energy. For example if you have a major in a certain area, you might offer your expertise to children or other people to help them better their selves. Join a gym and work off you frustration and also better your health and body. This is often great for relieving anger since you are burning energy. It is important to avoid alcohol and drugs when you are dealing with anger. The most important reason is that it is not good for you, but it also increases your chances of exploding when you are angry. You might want to get a physical and mental health check to see if underlying problems exist. Since anger is one of the many signs of mental illness, you might find hope once you are evaluated. If you are lacking understanding of anger, go online and research the marketplace to learn more about your disabil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3:57:00Z</dcterms:created>
  <dc:creator>MAGGIE</dc:creator>
  <dc:description/>
  <cp:keywords/>
  <dc:language>en-US</dc:language>
  <cp:lastModifiedBy>MAGGIE</cp:lastModifiedBy>
  <dcterms:modified xsi:type="dcterms:W3CDTF">2005-10-17T14:14:00Z</dcterms:modified>
  <cp:revision>20</cp:revision>
  <dc:subject/>
  <dc:title>Negative Anger </dc:title>
</cp:coreProperties>
</file>