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gniting Anger </w:t>
      </w:r>
    </w:p>
    <w:p>
      <w:pPr>
        <w:pStyle w:val="Normal"/>
        <w:rPr>
          <w:b/>
          <w:b/>
        </w:rPr>
      </w:pPr>
      <w:r>
        <w:rPr>
          <w:b/>
        </w:rPr>
      </w:r>
    </w:p>
    <w:p>
      <w:pPr>
        <w:pStyle w:val="Normal"/>
        <w:ind w:left="720" w:right="720" w:firstLine="720"/>
        <w:rPr/>
      </w:pPr>
      <w:r>
        <w:rPr>
          <w:sz w:val="20"/>
          <w:szCs w:val="20"/>
        </w:rPr>
        <w:t xml:space="preserve">Anger is an emotion, but when a person is ignited with anger and explodes, then you are looking at one of the signs of mental illness. Most persons that endure igniting anger will confuse or misunderstand others when they are speaking. You can merely ask them what they expect of you when they are mad and they will flare up at you. Often this type of person will ignore your pleas to compromise and blow up in a rage avoiding every word you say. They often make a mountain out of a molehill and will go to all lengths to convince you they did nothing wrong. Everyone is wrong, but the person kicking, striking, cursing, belittling, and so forth. No matter what you do, you can never when if a person is angry. In other instances, an angry person may allow others to take advantage of them, and in this instance, the angry person is often correct. It depends on the person, but we all handle anger differently. Experts believe that angry persons often close their anger inside allowing it to develop into an explosive state, and this is often due to depression or anxiety that is instigating the anger. Anger is often dealt with on passive/aggressive levels, meaning that a person can vent their anger toward others in appropriate aptitudes, such as fighting a corrupted system through protest. Others may avoid issues as they arise, and drag the issues to the point of out of control. Other angry people take their hurt out on other people. For example if you were reduced to a lower position by a friend you might wait until you get home and take the emotions out on your family. This is a common form of anger. It is also common to justify a behavior when a person acts out inappropriately. Stress is another leading cause of anger outbursts. Most times when we are stressed, we feel excessive tension build, irritable, frustrated and so forth. The elements combined are enough to make anyone burst in an uproar. When a person is stress they will feel angry at the world around them, sad at the way they feel, and nervous as a result of standing on shaky grounds. Most of us endure stress or have different stressors in our life, including family problems, society issues, and financial obligations. We are all pressured everyday by someone in the system. Therefore, stress is one of the leading causes of anger management. It is not uncommon for individuals to snap at their families, avoid responsibilities from time to time, and even have problems going to sleep at night. This is all a part of life and stress. Persons that grieve over a death, or suffering from a handicap may often find it difficult to manage their anger. There are all sorts of reasons that we all express anger. Some of us will avoid situations to eliminate anger outbursts. For example, a person with Posttraumatic Stress Disorder has symptoms including flashbacks, which makes them a prime candidate to explode. These types of individuals will often stay out of society, or completely away from people, including family, friends and so on to avoid conflict. For PTSD or posttraumatic stress survivors this is often best since most people in society have no responsibility when it comes to other peoples feelings. Regardless of the situation and why the anger problem exists, it is a mechanism we all have to understand. It is ok to be angry with someone that harms, disrupts our lives, threatens, belittle, or hurts us in any way. It is not ok to beat the person up, or brutally attack the person verbally or mentally, unless that person is promoting a fight. In most instances, we can avoid conflict; however, there are times that we cannot escape. The solution then is learning to address problems in a tactful manner to avoid difficult situations that lead to more problems. When we ignite anger we never know what the results may return, therefore, it is best to let anger go and control the emotions that anger us all. It makes sense to walk with caution through life, since anger can ki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7:56:00Z</dcterms:created>
  <dc:creator>MAGGIE</dc:creator>
  <dc:description/>
  <cp:keywords/>
  <dc:language>en-US</dc:language>
  <cp:lastModifiedBy>MAGGIE</cp:lastModifiedBy>
  <dcterms:modified xsi:type="dcterms:W3CDTF">2005-10-16T18:24:00Z</dcterms:modified>
  <cp:revision>27</cp:revision>
  <dc:subject/>
  <dc:title>Igniting Anger </dc:title>
</cp:coreProperties>
</file>