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The Interruptions of Anger </w:t>
      </w:r>
    </w:p>
    <w:p>
      <w:pPr>
        <w:pStyle w:val="Normal"/>
        <w:rPr>
          <w:b/>
          <w:b/>
        </w:rPr>
      </w:pPr>
      <w:r>
        <w:rPr>
          <w:b/>
        </w:rPr>
      </w:r>
    </w:p>
    <w:p>
      <w:pPr>
        <w:pStyle w:val="Normal"/>
        <w:ind w:left="720" w:right="720" w:firstLine="720"/>
        <w:rPr/>
      </w:pPr>
      <w:r>
        <w:rPr>
          <w:sz w:val="20"/>
          <w:szCs w:val="20"/>
        </w:rPr>
        <w:t xml:space="preserve">Interruptions is stopping or hindering, by breaking out in actions. Anger is an emotion that interrupts when a person is displeased with someone or something. There are many reasons a person can feel anger. However, when a person has an un-controlling anger problem, then in many cases there is no justifiable cause for the outbursts. One example can be seen when a child becomes aggressive when his brother goes in his room. The angered child might yell, cuss, call the younger child names, and even become violent attacking the child. The cause of his anger is unjustified to a degree; however, his behaviors appeared to everyone else that his reasoning was condemned. The child that violated his rights is ignored now, since the perpetrator is the angry person involved. If the child would have acted differently, then we could justify his reasoning for anger. Now we are looking at unjustifiable and justifiable combined. However, when a person gets angry and attempts to kill another individual simply because this person refuses to be with the angry person, we know we are dealing with unjustifiable anger. We all get mad at times, and all of us lose control sometimes, but not all of us hurt others when our control is out of our hands. Anytime a person is violent, it is not always a result of anger. Some angry persons most likely have underlying mental illnesses. This is when we look at unjustifiable anger. To deal with anger when a mental illness is involved we must first dig up some bones. In other words, anger management is not going to work until we find the source that caused the person to explode when angry. We can look at examples of one individual that exploded out of anger, attacking another individual because that person could not hear. We analyze both sides of the story carefully to see what resulted the angry interruption. We can see that the child has mental illnesses, since he has been professional diagnosed. We know that this is an instigator of his behaviors. Now, the deaf woman was assaulted according to the person that assaulted because she could not hear. The fact is, this woman kept the child in her home for a few months and she was controlling. She would often get angry with him when he wanted to go home. The child obviously was abused mentally by her controlling behaviors. However, it was noted by an individual that child molestation might have been in the picture, which would increase his anger. While this was never proven a series of patterns, fell into place, making it obvious. Therefore, although this child had mental illnesses, coupled with angry outbursts as a problem, he had a root and a justifiable cause. The proper way for this child to handle the situation is telling a trustworthy adult what was going on in the home. Instead, he struck the woman, claiming it was because she could not hear. The child went to court and was looked down on, and the system only displayed pity for the victim. Not in all cases does this occur, since the victims of violent crimes are often persecuted. Now we can go back through the child’s history and see before this incident that he encountered other angry outbursts. Therefore, the act committed is totally on his shoulders. The problem is this child again has dangerous diagnosis that interrupts his ability to function in society. Therefore, to deal with his anger we must find the root of his diagnose and find a solution for dealing with the emotions involved, including all the areas that caused his anger to explode. We can look at another example were a child becomes aggressive and assaulting in school, attacking his teachers regularly. The child was also diagnosed with mental illnesses, yet at school is where most of his behaviors displayed them selves. At times, his behaviors were justifiable, yet irresponsible, and at other times his behaviors was completely out of control. Since the child hears voices in his head it caused confusion when others would speak to him, and he felt everyone was persecuting him or out to get him. Now we are dealing with unjustifiable cause of anger explos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6T15:47:00Z</dcterms:created>
  <dc:creator>MAGGIE</dc:creator>
  <dc:description/>
  <cp:keywords/>
  <dc:language>en-US</dc:language>
  <cp:lastModifiedBy>MAGGIE</cp:lastModifiedBy>
  <dcterms:modified xsi:type="dcterms:W3CDTF">2005-10-16T16:07:00Z</dcterms:modified>
  <cp:revision>18</cp:revision>
  <dc:subject/>
  <dc:title>The Interruptions of Anger </dc:title>
</cp:coreProperties>
</file>