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he Triggers of Anger </w:t>
      </w:r>
    </w:p>
    <w:p>
      <w:pPr>
        <w:pStyle w:val="Normal"/>
        <w:rPr>
          <w:b/>
          <w:b/>
        </w:rPr>
      </w:pPr>
      <w:r>
        <w:rPr>
          <w:b/>
        </w:rPr>
      </w:r>
    </w:p>
    <w:p>
      <w:pPr>
        <w:pStyle w:val="Normal"/>
        <w:ind w:left="720" w:right="720" w:firstLine="720"/>
        <w:rPr/>
      </w:pPr>
      <w:r>
        <w:rPr>
          <w:sz w:val="20"/>
          <w:szCs w:val="20"/>
        </w:rPr>
        <w:t xml:space="preserve">Triggers are what interrupts emotions and causes us to become angry. When we learn our triggers, we are taking a step in the right direction to control our emotions. First, we need to weed through the roots of anger to determine the problem. If you have obsessive anger, outbursts you might want to get a physical to eliminate chemical or physical roots of your anger. Next, you will go to a mental health expert to eliminate mental illnesses that are often the root of anger. After you have done step one and two and the problem does not lie between mental illness and physical then you will need to attend anger management classes. Obviously, you have no control over your emotions; therefore, you will need to learn techniques that help you to cope better with your fears, frustrations, anxiety, depression and emotions. This will help you to move ahead in life and gain control of your anger. You might want to ask your self what you are afraid of or what are the triggers of your anger? You might review the thoughts carefully to see if you anger is justifiable. Are you afraid to speak up and protect your rights? Is there something in your past that leads you to worry obsessively and enforce your anger? Maybe you were a victim of some incident in your past or you witnessed something that disturbed your conscious and you rambled through life without dealing with the stressor. Regardless, you are affected somehow and your emotions are not cooperating with your thoughts. Some of us fret over things that are out of our control. For example, many of worry about growing old or dying, which is not in our hands to worry about?   We all are growing older each day and it is a part of life that is out of our control. Likewise, we are all at risk of dying. It is how you deal with that makes or breaks your success. Accepting that you are growing old is the first step to eliminating worry that leads to anger. Take the fear and reverse by telling your self that age is a factor of life that we all must face, yet I have some control. If I exercise, eat right, and take care of my skin then I may not look in the mirror when I am sixty and see an extremely wrinkled face and sagging skin. Likewise, if you know that you are dying and cannot do nothing about it, remember the more you take care of your mind and body the longer you will live. Some of us worry about tomorrow and how we will manage to survive the next day. If you worry about tomorrow, you are missing what today can bring. No one has control of tomorrow and to worry about something that is out of our hands is wasting time and energy. If you have problems with worry, you might want to remember that today is another day and thank the Lord that you are breathing. Worry is a form of selfishness, since you are anticipating a problem that may or may not occur. Some of us fear that we will go insane if our problems continue to escalate. This fear is not justifiable because you cannot predict your mind. Your mind may feel at wits ends, but you have control to handle your emotions if you reach inside your self and face your fears. Now we can review triggers by seeing that unjust and justifiable triggers are linked to emotions, which causes anger. We might find that we are responsible for our emotions and failed to take charge of them, allowing them to rule our lives. We might even find a source in the past that invoked our emotions and promoted an undeveloped mind. When you find your triggers and review your problems, you are taking charge of your anger and your life will prove fruitful for your efforts. Triggers are objects, words, pictures, sound, taste, smell and when a person is triggered to anger, they often react either positively or negatively to the sour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5:16:00Z</dcterms:created>
  <dc:creator>MAGGIE</dc:creator>
  <dc:description/>
  <cp:keywords/>
  <dc:language>en-US</dc:language>
  <cp:lastModifiedBy>MAGGIE</cp:lastModifiedBy>
  <dcterms:modified xsi:type="dcterms:W3CDTF">2005-10-20T15:39:00Z</dcterms:modified>
  <cp:revision>16</cp:revision>
  <dc:subject/>
  <dc:title>The Triggers of Anger </dc:title>
</cp:coreProperties>
</file>