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omestic Violence and Anger </w:t>
      </w:r>
    </w:p>
    <w:p>
      <w:pPr>
        <w:pStyle w:val="Normal"/>
        <w:ind w:left="720" w:right="864" w:firstLine="720"/>
        <w:rPr>
          <w:sz w:val="20"/>
          <w:szCs w:val="20"/>
        </w:rPr>
      </w:pPr>
      <w:r>
        <w:rPr/>
        <w:br/>
      </w:r>
      <w:r>
        <w:rPr>
          <w:sz w:val="20"/>
          <w:szCs w:val="20"/>
        </w:rPr>
        <w:t xml:space="preserve">How does anger play a role in Domestic Violence? Simply put most persons that abuse their spouse in this situation are angry due to the antisocial disorder underlying the persons mind. Anger is one of the leading symptoms of personality disorders, which include paranoid schizophrenia, schizoid, antisocial personality, psychopathic, histrionic, sociopath and so forth. Most of the persons that are abusive in relationships have antisocial behaviors personalities. The antisocial personality type often attacks when he or she is drunk or under the influence of drugs. This is not true in all instances, but it is true in most. Antisocial personality types often disregard rules and regulations and often feel they are authorized to do so. Antisocial personality types are controlling and if you are not conforming to their authority, they often vent their anger in a controlling or violent manner. Antisocial personality types will humiliate, intimidate, brutally abuse physically, mentally belittle, and it never stops. This type of individual has never been proven a candidate for recovery. In other words, men that batter their wife in relationships are most likely going to continue until someone dies. It is not wise to engage with these types, as there is rarely a chance of hope. This type will often beat a person, until death becomes the focus. This means someone will die, since this person will become angrier through the years, and often rarely ask for help. Even if he or she does get help, it often fails. I do not recommend starting a relationship with this type of person. The signs are deranged look or expressions, laughing for no apparent purpose, laughing at a situation where a person was harmed, outbursts of anger for no reason, and so forth. This type is superficial and will often lead you to believe he or she is a model to society, when behind closed doors the predator appears. Hate is the underlying source of this person (s) anger, and hate has proven to kill. A deep-seated jealousy is also underlying the anger issues within these types of individuals. Many of these type of angry persons will often take drugs, including cocaine, crack, marijuana, and so forth. They often over succeed the limit of alcohol consumptions and this only increases the odds of them blowing up in a rage. One example can be seen in a small town dubbed Dowagiac, Michigan. The person attempted to kill several women, and was allowed to walk the streets. Little help was provided to this person, and often his outrageous attacks were simply because he could not control the persons involved. The victims were left without justice, and a few even believed that he would change. To date he is sitting in the county jail on a number of charges, including assault of a police office and a hit and run. The police according to witnesses claims that the perpetrator had a weapon, and was drunk when fled and eluded the police and marijuana was also found in the vehicle. This person had an ongoing history of brutally hurting others, and the justice system let those victims down, which led to more anger problems. </w:t>
      </w:r>
    </w:p>
    <w:p>
      <w:pPr>
        <w:pStyle w:val="Normal"/>
        <w:ind w:left="720" w:right="864" w:firstLine="720"/>
        <w:rPr/>
      </w:pPr>
      <w:r>
        <w:rPr>
          <w:sz w:val="20"/>
          <w:szCs w:val="20"/>
        </w:rPr>
        <w:t xml:space="preserve">Another example of anger is borderline personality types. These people when feeling abandoned will attack others. Sometimes they are physically abusive, while most times they are verbally and mentally abusive. All a person has to do is go to work and when he or she returns home, most likely she or he will be accused. The person might even call the workplace of the mate numerous times to verify that he or she was not abandoned. This is another type of angry person that rarely recovers, and like the antisocial personality types, these types are just as dangerous and manipulative. Paranoid types are also dangerous and manipulative and their anger can never be predicted. In most cases, these types act out on voices outside the head, or psychotic breaks of the mind. Like the antisocial types, the paranoid type rarely has justifiable reason for their behavior. In most cases, it is merely a control issue. This means if the person is out of control he or she will react angrily and violen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8:24:00Z</dcterms:created>
  <dc:creator>MAGGIE</dc:creator>
  <dc:description/>
  <cp:keywords/>
  <dc:language>en-US</dc:language>
  <cp:lastModifiedBy>MAGGIE</cp:lastModifiedBy>
  <dcterms:modified xsi:type="dcterms:W3CDTF">2005-10-16T19:07:00Z</dcterms:modified>
  <cp:revision>24</cp:revision>
  <dc:subject/>
  <dc:title>Domestic Violence and Anger </dc:title>
</cp:coreProperties>
</file>