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Reviewing Anger and Aggression </w:t>
      </w:r>
    </w:p>
    <w:p>
      <w:pPr>
        <w:pStyle w:val="Normal"/>
        <w:rPr>
          <w:b/>
          <w:b/>
        </w:rPr>
      </w:pPr>
      <w:r>
        <w:rPr>
          <w:b/>
        </w:rPr>
      </w:r>
    </w:p>
    <w:p>
      <w:pPr>
        <w:pStyle w:val="Normal"/>
        <w:ind w:left="720" w:right="720" w:firstLine="720"/>
        <w:rPr/>
      </w:pPr>
      <w:r>
        <w:rPr>
          <w:sz w:val="20"/>
          <w:szCs w:val="20"/>
        </w:rPr>
        <w:t xml:space="preserve">We can review anger and aggression to have a deeper understanding of our emotions and work toward anger management. Often when a person feels frustrated he or she is subject to ignite when their emotions are threatened. Frustration does not occur over night; rather frustration occurs when underlying issues come to focus. Frustration then is </w:t>
      </w:r>
      <w:r>
        <w:rPr>
          <w:kern w:val="2"/>
          <w:sz w:val="20"/>
          <w:szCs w:val="20"/>
        </w:rPr>
        <w:t xml:space="preserve">an unfathomable unrelieved sense or state of lack of confidence and displeasure arising from unsettled problems or discontented needs. Anger then is the feeling of anger when a person does not get their way, or a series of issues was buried waiting for the time to attack. Aggression then is a </w:t>
      </w:r>
      <w:r>
        <w:rPr>
          <w:sz w:val="20"/>
          <w:szCs w:val="20"/>
        </w:rPr>
        <w:t>forceful act or modus operandi utilized to dominate another individual.</w:t>
      </w:r>
      <w:r>
        <w:rPr/>
        <w:t xml:space="preserve"> </w:t>
      </w:r>
      <w:r>
        <w:rPr>
          <w:sz w:val="20"/>
          <w:szCs w:val="20"/>
        </w:rPr>
        <w:t xml:space="preserve">Aggression is an argumentative, harmful or destructive behavior or viewpoint particularly when caused by frustration. Aggression can be good if our lives are in danger, but in most instances aggression causes harm. Assertive on the other hand is an effective form of communicating your feelings to another individual without causing injury, destruction or arguments. Assertive is a strong, bold confident we have within that helps us to defend our rights when others wrong us. If we learn the difference between aggression and assertiveness we can learn good behaviors, while controlling our life and avoiding more problems. If you are frustrated, you might want to sit down and review your beliefs, opinions, theories, reasoning and so forth. By reviewing the sources that make you angry you can reduce the tension when you see that blowing up is not worth your time or effort, since the frustrations are out of your control. For example, if you are reviewing you might see the other side and conclude that your frustration is out of order. Assertive action against another individual that has wronged you can prove more affective than blowing a fuse. We can see in one example how a person blows their fuse and what consequences he or she must face. For example, a couple engages in an argument and a fight breaks out. One of the individuals was accused of spreading lies against the other person. The violent episode attracts the neighbors and the cops are called. When the police arrive, both parties are placed in handcuffs and both are taking to jail. Their problem increases since they both may pay fines, court cost, and possible pay probation fees. Therefore, one problem led to a series of problems and it does not stop there. When the couple is free of all fines, costs, jail and so forth they will have a police record where everyone will judge them for the rest of their lives, viewing them as immature and violent people. Now let us look at another example were assertiveness was used in the scene. A couple confronts each other after one person spreads lies throughout the neighborhood about the other person. The person victimized by the rumors walks up to the opponent and says, </w:t>
      </w:r>
      <w:r>
        <w:rPr>
          <w:i/>
          <w:sz w:val="20"/>
          <w:szCs w:val="20"/>
        </w:rPr>
        <w:t xml:space="preserve">why are you telling people that I have a drinking problem? </w:t>
      </w:r>
      <w:r>
        <w:rPr>
          <w:sz w:val="20"/>
          <w:szCs w:val="20"/>
        </w:rPr>
        <w:t xml:space="preserve">The other person might say, </w:t>
      </w:r>
      <w:r>
        <w:rPr>
          <w:i/>
          <w:sz w:val="20"/>
          <w:szCs w:val="20"/>
        </w:rPr>
        <w:t xml:space="preserve">I did not tell anyone that you have a drinking problem. </w:t>
      </w:r>
      <w:r>
        <w:rPr>
          <w:sz w:val="20"/>
          <w:szCs w:val="20"/>
        </w:rPr>
        <w:t xml:space="preserve">Wrong says the first person, you told my best friend who is not a liar. </w:t>
      </w:r>
      <w:r>
        <w:rPr>
          <w:i/>
          <w:sz w:val="20"/>
          <w:szCs w:val="20"/>
        </w:rPr>
        <w:t xml:space="preserve">Well, I assumed that you had a drinking problem because you drink every time I come to your house. Because I drink every time you come to my house does not mean I have a problem. I refuse to allow you to continue dragging my name in the mud and nor will I allow you to visit my home again if you continue lying against me. Friends do not harm other friends. If you have issues with me confront me with them instead of going behind my back. </w:t>
      </w:r>
      <w:r>
        <w:rPr>
          <w:sz w:val="20"/>
          <w:szCs w:val="20"/>
        </w:rPr>
        <w:t xml:space="preserve">Very good job! This person did a wonderful job asserting self and the results will most likely prove fruitful. Let us see what happens. </w:t>
      </w:r>
      <w:r>
        <w:rPr>
          <w:i/>
          <w:sz w:val="20"/>
          <w:szCs w:val="20"/>
        </w:rPr>
        <w:t xml:space="preserve">I am sorry; I did not mean to offend you. I will confront you the next time I have a problem. I am concerned however that your drinking my be a problem, since you do drink every I visit your home. Well, then let us go to my place and discuss the issu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1:19:00Z</dcterms:created>
  <dc:creator>MAGGIE</dc:creator>
  <dc:description/>
  <cp:keywords/>
  <dc:language>en-US</dc:language>
  <cp:lastModifiedBy>MAGGIE</cp:lastModifiedBy>
  <dcterms:modified xsi:type="dcterms:W3CDTF">2005-10-20T01:42:00Z</dcterms:modified>
  <cp:revision>16</cp:revision>
  <dc:subject/>
  <dc:title>Reviewing Anger and Aggression </dc:title>
</cp:coreProperties>
</file>