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ll Your Book Get Published?</w:t>
      </w:r>
    </w:p>
    <w:p>
      <w:pPr>
        <w:pStyle w:val="Normal"/>
        <w:rPr/>
      </w:pPr>
      <w:r>
        <w:rPr/>
      </w:r>
    </w:p>
    <w:p>
      <w:pPr>
        <w:pStyle w:val="Normal"/>
        <w:rPr/>
      </w:pPr>
      <w:r>
        <w:rPr/>
        <w:t>Are you an author who just finished writing a book?  If you are, you may want to see your book published.  But, do you have a book that will get published?</w:t>
      </w:r>
    </w:p>
    <w:p>
      <w:pPr>
        <w:pStyle w:val="Normal"/>
        <w:rPr/>
      </w:pPr>
      <w:r>
        <w:rPr/>
      </w:r>
    </w:p>
    <w:p>
      <w:pPr>
        <w:pStyle w:val="Normal"/>
        <w:rPr/>
      </w:pPr>
      <w:r>
        <w:rPr/>
        <w:t>When it comes to determining if your book will get published, it will be hard to tell, but there are a number of factors that you can take into consideration.  A few of these factors are highlighted below for your convenience.</w:t>
      </w:r>
    </w:p>
    <w:p>
      <w:pPr>
        <w:pStyle w:val="Normal"/>
        <w:rPr/>
      </w:pPr>
      <w:r>
        <w:rPr/>
      </w:r>
    </w:p>
    <w:p>
      <w:pPr>
        <w:pStyle w:val="Normal"/>
        <w:rPr/>
      </w:pPr>
      <w:r>
        <w:rPr/>
        <w:t>The amount of work that you put into writing your book may have an impact on your ability to get your book published.  Whether you write a short children’s book or a long science fiction novel, the same amount of time, thought, and energy should be put into your book.  While there are a number of benefits to just writing what comes into your mind, you also need to make sure that your book properly flows together and is easy for readers to understand.</w:t>
      </w:r>
    </w:p>
    <w:p>
      <w:pPr>
        <w:pStyle w:val="Normal"/>
        <w:rPr/>
      </w:pPr>
      <w:r>
        <w:rPr/>
      </w:r>
    </w:p>
    <w:p>
      <w:pPr>
        <w:pStyle w:val="Normal"/>
        <w:rPr/>
      </w:pPr>
      <w:r>
        <w:rPr/>
        <w:t>The amount of time and energy that you put into finding publishers can also increase your chances of getting your book published.  Your chances of getting your book published increase when you take the time to research publishers and what they want.  For example, if you are writing a children’s book that focuses on a religious theme, search for publishers who are looking specifically to publish these types of books. You can use the internet or printed resource guides, like the Writer’s Market, to research your options.  Choose the publishers that are the perfect fit for your book.  Sending your book manuscript to publishers who are seeking just what you have, improves your chances.</w:t>
      </w:r>
    </w:p>
    <w:p>
      <w:pPr>
        <w:pStyle w:val="Normal"/>
        <w:rPr/>
      </w:pPr>
      <w:r>
        <w:rPr/>
      </w:r>
    </w:p>
    <w:p>
      <w:pPr>
        <w:pStyle w:val="Normal"/>
        <w:rPr/>
      </w:pPr>
      <w:r>
        <w:rPr/>
        <w:t>How many publishers you submit your book to is also likely to have an impact on your success rate.  As previously stated, you will want to take the time to find the publishers that are looking for books just like yours.  With that being said, you still should have a number of different options.  In keeping with the example above of a religious themed children’s book, multiple publishers specialize in religious publications.  The more publishers you submit your book manuscript to, the better your chances of getting published are.</w:t>
      </w:r>
    </w:p>
    <w:p>
      <w:pPr>
        <w:pStyle w:val="Normal"/>
        <w:rPr/>
      </w:pPr>
      <w:r>
        <w:rPr/>
      </w:r>
    </w:p>
    <w:p>
      <w:pPr>
        <w:pStyle w:val="Normal"/>
        <w:rPr/>
      </w:pPr>
      <w:r>
        <w:rPr/>
        <w:t>The genre and the topic that you write about can also have an impact on your ability to get your book published.  If your book is popular or in demand right now, your book stands a good chance of getting published.  If you have yet to start writing, first take the time to examine what publishers want or need.  The internet and printed guides, such as the Writer’s Market books, should help you get ideas as to which genres and topics are in high demand today.  This will increase your chances of getting your book published, as you are writing a book that is wanted.</w:t>
      </w:r>
    </w:p>
    <w:p>
      <w:pPr>
        <w:pStyle w:val="Normal"/>
        <w:rPr/>
      </w:pPr>
      <w:r>
        <w:rPr/>
      </w:r>
    </w:p>
    <w:p>
      <w:pPr>
        <w:pStyle w:val="Normal"/>
        <w:rPr/>
      </w:pPr>
      <w:r>
        <w:rPr/>
        <w:t>Your proofreading abilities will also have a significant impact on whether or not your book is able to get published.  There is nothing worse than a publisher receiving a book that isn’t edited.  A manuscript filled with errors is a major turn off.  Of course, a book’s ability to get published depends on the storyline and its success, but never submit a book manuscript to a professional publisher without first proofreading it yourself.  In fact, you will want to proofread multiple times.  There are also a number of benefits to using the services of a professional editor.  One being they are more likely to catch the mistakes that you may miss.</w:t>
      </w:r>
    </w:p>
    <w:p>
      <w:pPr>
        <w:pStyle w:val="Normal"/>
        <w:rPr/>
      </w:pPr>
      <w:r>
        <w:rPr/>
      </w:r>
    </w:p>
    <w:p>
      <w:pPr>
        <w:pStyle w:val="Normal"/>
        <w:rPr/>
      </w:pPr>
      <w:r>
        <w:rPr/>
        <w:t>As a reminder, it is virtually impossible to determine ahead of time whether or not you will get your book published, but you may be able to gauge your success rate.  If this is the first time that you are attempting to get your book published, do not give up.  Many famous and well-known authors received multiple rejection letters before they were first met with success and the same may be true for you as well.</w:t>
      </w:r>
    </w:p>
    <w:p>
      <w:pPr>
        <w:pStyle w:val="Normal"/>
        <w:rPr/>
      </w:pPr>
      <w:r>
        <w:rPr/>
      </w:r>
    </w:p>
    <w:p>
      <w:pPr>
        <w:pStyle w:val="Normal"/>
        <w:rPr/>
      </w:pPr>
      <w:r>
        <w:rPr/>
        <w:t>PPPPP</w:t>
      </w:r>
    </w:p>
    <w:p>
      <w:pPr>
        <w:pStyle w:val="Normal"/>
        <w:rPr/>
      </w:pPr>
      <w:r>
        <w:rPr/>
      </w:r>
    </w:p>
    <w:p>
      <w:pPr>
        <w:pStyle w:val="Normal"/>
        <w:rPr/>
      </w:pPr>
      <w:r>
        <w:rPr/>
        <w:t>Word Count 6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0:37:00Z</dcterms:created>
  <dc:creator>Jennifer</dc:creator>
  <dc:description/>
  <dc:language>en-US</dc:language>
  <cp:lastModifiedBy>Jennifer</cp:lastModifiedBy>
  <dcterms:modified xsi:type="dcterms:W3CDTF">2008-03-24T00:57:00Z</dcterms:modified>
  <cp:revision>4</cp:revision>
  <dc:subject/>
  <dc:title>Will Your Book Get Published</dc:title>
</cp:coreProperties>
</file>