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rPr>
      </w:pPr>
      <w:r>
        <w:rPr>
          <w:rFonts w:cs="Arial" w:ascii="Arial" w:hAnsi="Arial"/>
        </w:rPr>
        <w:t>Football Fan</w:t>
      </w:r>
    </w:p>
    <w:p>
      <w:pPr>
        <w:pStyle w:val="PlainText"/>
        <w:rPr>
          <w:rFonts w:ascii="Arial" w:hAnsi="Arial" w:cs="Arial"/>
        </w:rPr>
      </w:pPr>
      <w:r>
        <w:rPr>
          <w:rFonts w:cs="Arial" w:ascii="Arial" w:hAnsi="Arial"/>
        </w:rPr>
      </w:r>
    </w:p>
    <w:p>
      <w:pPr>
        <w:pStyle w:val="PlainText"/>
        <w:rPr/>
      </w:pPr>
      <w:r>
        <w:rPr>
          <w:rFonts w:cs="Arial" w:ascii="Arial" w:hAnsi="Arial"/>
        </w:rPr>
        <w:t>Football Fan is a Facebook application that is found in the Just for fun and Sports categories. What exactly is Facebook? It is a customizable social website that can you can use on your PC or it be ported onto your Smartphone. There are many ways to find friends on Facebook. You can invite your friends to join Facebook by sending them an email or you can enter your school information so that classmates can locate you. In addition to keeping in contact with friends and family, there are many ways to share information with them. Facebook works best when you invite friends and use its content. Football Fan is an application that can help you have fun and stay in touch with everyone, especially the other sports fans in your life.</w:t>
      </w:r>
    </w:p>
    <w:p>
      <w:pPr>
        <w:pStyle w:val="PlainText"/>
        <w:rPr>
          <w:rFonts w:ascii="Arial" w:hAnsi="Arial" w:cs="Arial"/>
        </w:rPr>
      </w:pPr>
      <w:r>
        <w:rPr>
          <w:rFonts w:cs="Arial" w:ascii="Arial" w:hAnsi="Arial"/>
        </w:rPr>
      </w:r>
    </w:p>
    <w:p>
      <w:pPr>
        <w:pStyle w:val="PlainText"/>
        <w:rPr/>
      </w:pPr>
      <w:r>
        <w:rPr>
          <w:rFonts w:cs="Arial" w:ascii="Arial" w:hAnsi="Arial"/>
        </w:rPr>
        <w:t>Football Fan is a popular Facebook application. Some applications are for organizing your Facebook. Football fan is one that is more fun than organizational. You can use applications like this to find new friends and have fun with your current ones. In addition to keeping in contact with friends, many applications add to the experience of Facebook. That is what Football Fan does. Facebook's  rating system is based on a 5 star system.</w:t>
      </w:r>
    </w:p>
    <w:p>
      <w:pPr>
        <w:pStyle w:val="PlainText"/>
        <w:rPr>
          <w:rFonts w:ascii="Arial" w:hAnsi="Arial" w:cs="Arial"/>
        </w:rPr>
      </w:pPr>
      <w:r>
        <w:rPr>
          <w:rFonts w:cs="Arial" w:ascii="Arial" w:hAnsi="Arial"/>
        </w:rPr>
      </w:r>
    </w:p>
    <w:p>
      <w:pPr>
        <w:pStyle w:val="PlainText"/>
        <w:rPr/>
      </w:pPr>
      <w:r>
        <w:rPr>
          <w:rFonts w:cs="Arial" w:ascii="Arial" w:hAnsi="Arial"/>
        </w:rPr>
        <w:t>If you are looking for applications pertaining to things that are just for fun or in sports, then check out Football Fan. Some applications such as this one are listed in more than one category. To search for a program that interests you, chose a category that piques your interests and browse the applications available. Without sorting all of the applications into categories, Facebook would become an unorganized monster. Many people use categories to find applications that will help customize their Facebook experience.</w:t>
      </w:r>
    </w:p>
    <w:p>
      <w:pPr>
        <w:pStyle w:val="PlainText"/>
        <w:rPr>
          <w:rFonts w:ascii="Arial" w:hAnsi="Arial" w:cs="Arial"/>
        </w:rPr>
      </w:pPr>
      <w:r>
        <w:rPr>
          <w:rFonts w:cs="Arial" w:ascii="Arial" w:hAnsi="Arial"/>
        </w:rPr>
      </w:r>
    </w:p>
    <w:p>
      <w:pPr>
        <w:pStyle w:val="PlainText"/>
        <w:rPr/>
      </w:pPr>
      <w:r>
        <w:rPr>
          <w:rFonts w:cs="Arial" w:ascii="Arial" w:hAnsi="Arial"/>
        </w:rPr>
        <w:t>Football Fan which was developed by Kickflip is quite popular. It has no stars but you know that others enjoy it by examining the other information about this program. Football Fan has 327 daily active users who think this program is great. These ratings are based on input from 217 different Facebook users. Football Fan is found in the Just for fun and Sports categories. With this program you can watch videos of your favorite team. It enables you to display all of your favorite teams and players in your profile. Find other fans to be friends with. Search and find news on your teams. Why not give Football Fan by Kickflip a try to see if you like it too.</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Applications like Football Fan are what make Facebook different form other social websites. We can connect to our friends and relatives in a way never before possible thanks to the advancement in social websites such as Facebook. With Facebook on your Smartphone, you will never be out of touch. There are so many applications like the one mentioned above it is hard to choose from them all. With the development of all types of applications, each individual selects them to make their Facebook experience is unique. Why not share Football Fan by Kickflip with your group of friends. See if they like it too. Facebook works best when you share it with your friends. While you are at it why not browse the Just for fun, Sports and other categories to find more applications like Football Fan. Since all of the applications are free, what have you got to lose.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PPPP</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ord count 563</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15:51:00Z</dcterms:created>
  <dc:creator>Linda Altman</dc:creator>
  <dc:description/>
  <cp:keywords/>
  <dc:language>en-US</dc:language>
  <cp:lastModifiedBy>Linda Altman</cp:lastModifiedBy>
  <dcterms:modified xsi:type="dcterms:W3CDTF">2008-04-27T16:01:00Z</dcterms:modified>
  <cp:revision>9</cp:revision>
  <dc:subject/>
  <dc:title>Football Fan</dc:title>
</cp:coreProperties>
</file>