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Hot or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t or Not is a Facebook application that is found in the Dating and Just for fun categories. Why Facebook instead of using MySpace or digg? First of all, Facebook is different. It has free applications such as Hot or Not. Using Facebook, you can link to your contacts list so that you can invite all of your friends and family to join. This also makes keeping in touch with them very easy. Facebook is a social website where you post your profile, stay in touch with your current friends, and search for new friends if you wish. Smartphones have Facebook applications so you can always be in contact with you friends. The iPhone by apple is very Facebook friendly. Have you seen the iPhone commercials? Use Facebook to join groups and socialize. Hot or Not is an application that can help you have fun, find new friends, rate everyone you know as hot or not. You can use Facebook on your phone to easily keep in touch with every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t or Not is one of the more popular Facebook applications available. It is free. Some applications like hot or not are for meeting people and adding new friends to your Facebook profile. You can use applications to find new friends and have a blast with current ones. In addition to keeping in contact with friends, there are many applications that add value and interest to the experience of Facebook. Hot or Not is one of those applications. You can find the number of users who rated the application and the number of daily users by checking out an applications more information link.</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Dating and Just for fun genres, then you must check out Hot or Not. There are several ways to find a Facebook application. If you want to find Hot or Not and other applications like it the best way to search is through the categories. Just choose a category that interests you and browse the applications available. There is a plethora of different categories. Many people use categories to find applications that will help them customize their Facebook experience into a place to have fun with friends on a cyber level. It is amazing to see how many different applications are available in Facebook.</w:t>
      </w:r>
    </w:p>
    <w:p>
      <w:pPr>
        <w:pStyle w:val="PlainText"/>
        <w:rPr>
          <w:rFonts w:ascii="Arial" w:hAnsi="Arial" w:cs="Arial"/>
        </w:rPr>
      </w:pPr>
      <w:r>
        <w:rPr>
          <w:rFonts w:cs="Arial" w:ascii="Arial" w:hAnsi="Arial"/>
        </w:rPr>
      </w:r>
    </w:p>
    <w:p>
      <w:pPr>
        <w:pStyle w:val="PlainText"/>
        <w:rPr/>
      </w:pPr>
      <w:r>
        <w:rPr>
          <w:rFonts w:cs="Arial" w:ascii="Arial" w:hAnsi="Arial"/>
        </w:rPr>
        <w:t>Hot or Not was developed by HotOrNot.com, and it is extremely popular. Rated with 3.6 out of 5 stars, you know that others enjoyed it enough to give it a rating. Hot or Not has a total of 14,961 daily active users who love this program as much as you will. The ranking that this program received was based upon input from 118 different Facebook aficionados. Hot or Not will be found under the Dating or Just for fun categories. With Hot or Not you can rate your Facebook friends and other Facebook users as well. You can even search for new friends. Who is the hottest friend in your profile? What about your school? Why not give Hot or Not by HotOrNot.com a try to see if you like it to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Hot or Not are what make Facebook different form other social websites. We can connect to our friends and relatives in a way never before possible thanks to the advancement in social websites such as Facebook. With Facebook on your Smartphone, you will never be out of touch. There are so many applications like the one mentioned above it is hard to choose. We can all stay connected thanks to Facebook. Why not share Hot or Not by HotOrNot.com with your group of friends. See if they like it too. Facebook works best when you share it with your friends. While you are at it why not browse the Dating, Just for fun. to find more applications like Hot or Not. All of the applications are free, what have you got to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5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7:26:00Z</dcterms:created>
  <dc:creator>Linda Altman</dc:creator>
  <dc:description/>
  <cp:keywords/>
  <dc:language>en-US</dc:language>
  <cp:lastModifiedBy>Linda Altman</cp:lastModifiedBy>
  <dcterms:modified xsi:type="dcterms:W3CDTF">2008-04-27T17:38:00Z</dcterms:modified>
  <cp:revision>9</cp:revision>
  <dc:subject/>
  <dc:title>Hot or Not</dc:title>
</cp:coreProperties>
</file>