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Causes</w:t>
      </w:r>
    </w:p>
    <w:p>
      <w:pPr>
        <w:pStyle w:val="PlainText"/>
        <w:rPr>
          <w:rFonts w:ascii="Arial" w:hAnsi="Arial" w:cs="Arial"/>
        </w:rPr>
      </w:pPr>
      <w:r>
        <w:rPr>
          <w:rFonts w:cs="Arial" w:ascii="Arial" w:hAnsi="Arial"/>
        </w:rPr>
      </w:r>
    </w:p>
    <w:p>
      <w:pPr>
        <w:pStyle w:val="PlainText"/>
        <w:rPr/>
      </w:pPr>
      <w:r>
        <w:rPr>
          <w:rFonts w:cs="Arial" w:ascii="Arial" w:hAnsi="Arial"/>
        </w:rPr>
        <w:t>One of the great things about the Facebook website is the ability to easily keep in contact with everyone you know. With Facebook, you can link to your contacts list either on your computer or on your phone. Use this feature to invite all of your friends and family to join. You can locate friends new and old, by entering in your college and high school information. Facebook is a way to meet new people who are in your area. As a social website, it works best when you invite friends and use its content. In addition to keeping in contact with friends and family, there are many ways to share information with them.</w:t>
      </w:r>
    </w:p>
    <w:p>
      <w:pPr>
        <w:pStyle w:val="PlainText"/>
        <w:rPr>
          <w:rFonts w:ascii="Arial" w:hAnsi="Arial" w:cs="Arial"/>
        </w:rPr>
      </w:pPr>
      <w:r>
        <w:rPr>
          <w:rFonts w:cs="Arial" w:ascii="Arial" w:hAnsi="Arial"/>
        </w:rPr>
      </w:r>
    </w:p>
    <w:p>
      <w:pPr>
        <w:pStyle w:val="PlainText"/>
        <w:rPr/>
      </w:pPr>
      <w:r>
        <w:rPr>
          <w:rFonts w:cs="Arial" w:ascii="Arial" w:hAnsi="Arial"/>
        </w:rPr>
        <w:t>How can I make Facebook work for me? One way to do this is to use categories. Categories are a way that  Facebook uses to organize all of its applications. These applications are free for you to use. There are many different categories to choose from. To search for applications by category, chose a category that interests you and browse the applications available. Applications such as Causes are in the Education and Politics categori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You can use applications to find new friends and have fun with current ones. In addition to keeping in contact with friends, there are many applications that add to the experience of Facebook. In particular, Causes by Keith Rarick, Philip Otick, and eight other people, is something you will enjoy if you are into charity work. It is a great application that many find useful to help raise money for their favorite chariti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auses by Keith Rarick and others, is one of the many applications you can find on Facebook. Rated at 3.8 out of 5 stars you can see many others like it too. This rating is based on information given by 2062 participants of Facebook. In addition to ratings, another way you can find out about a program's popularity is to see how many people are actually using it. Look at the applications information to see its popularity and other important information. In this case, Causes information shows that this program has an amazing 74,667 daily active users who enjoy it. Over 1 million registered 501(c)3 organizations are listed on Facebook that can be accessed and linked to by Causes. You can make a difference by donating to some of them. There are many individuals that enjoy sharing their love of charity work through Causes. Send your favorite charities list out to all of you contacts. Perhaps run a fundraising campaign to see how much you can raise for a single charity. Get your contacts to join in and have them get in touch with everyone on their contact list. Soon you will be able to raise a significant amount of money for your favorite cause. This is how you can really tap into the power of Facebook. Causes and other programs like it really adds to the Facebook experi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taying in touch has never been greater due to social websites like Facebook with all of its varied applications. With Facebook and your Smartphone, you will never be out of touch with friends and family again. Overall, Facebook is a fun and useful social website. Applications such as Causes are an example of how you can customize Facebook and make it into your own personalized experience. Using Causes can really add to your Facebook enjoyment. Be sure to check out other programs like it so that you can expand your Facebook experi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pPr>
      <w:r>
        <w:rPr>
          <w:rFonts w:cs="Arial" w:ascii="Arial" w:hAnsi="Arial"/>
        </w:rPr>
        <w:t>Word Count 583</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3:27:00Z</dcterms:created>
  <dc:creator>Linda Altman</dc:creator>
  <dc:description/>
  <cp:keywords/>
  <dc:language>en-US</dc:language>
  <cp:lastModifiedBy>Linda Altman</cp:lastModifiedBy>
  <dcterms:modified xsi:type="dcterms:W3CDTF">2008-04-27T13:43:00Z</dcterms:modified>
  <cp:revision>10</cp:revision>
  <dc:subject/>
  <dc:title>Causes</dc:title>
</cp:coreProperties>
</file>