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rPr>
      </w:pPr>
      <w:r>
        <w:rPr>
          <w:rFonts w:cs="Arial" w:ascii="Arial" w:hAnsi="Arial"/>
        </w:rPr>
        <w:t>(fluff)Friends</w:t>
      </w:r>
    </w:p>
    <w:p>
      <w:pPr>
        <w:pStyle w:val="PlainText"/>
        <w:rPr>
          <w:rFonts w:ascii="Arial" w:hAnsi="Arial" w:cs="Arial"/>
        </w:rPr>
      </w:pPr>
      <w:r>
        <w:rPr>
          <w:rFonts w:cs="Arial" w:ascii="Arial" w:hAnsi="Arial"/>
        </w:rPr>
      </w:r>
    </w:p>
    <w:p>
      <w:pPr>
        <w:pStyle w:val="PlainText"/>
        <w:rPr/>
      </w:pPr>
      <w:r>
        <w:rPr>
          <w:rFonts w:cs="Arial" w:ascii="Arial" w:hAnsi="Arial"/>
        </w:rPr>
        <w:t>(fluff)Friends is a Facebook application that is found in the Gaming and Just for fun categories. Exactly, what is Facebook? It is a social website that you can customize and take with you on your Smartphone. In particular, the iPhone is well suited to Facebook applications. You can invite your friends to join Facebook by sending them an email. There are so many different ways to locate your friends on Facebook; using the contact lists on your phone and computer are just one way to accomplish that. Facebook is at its best when you invite your friends and share and use its content with you. In addition to keeping in touch with friends and family,  Facebook and applications like (fluff)Friends are just one of the many ways to share information with those close to you. (fluff)Friends is an application that can lets you have fun. It is an amusing way for you to stay in touch with everyone.</w:t>
      </w:r>
    </w:p>
    <w:p>
      <w:pPr>
        <w:pStyle w:val="PlainText"/>
        <w:rPr>
          <w:rFonts w:ascii="Arial" w:hAnsi="Arial" w:cs="Arial"/>
        </w:rPr>
      </w:pPr>
      <w:r>
        <w:rPr>
          <w:rFonts w:cs="Arial" w:ascii="Arial" w:hAnsi="Arial"/>
        </w:rPr>
      </w:r>
    </w:p>
    <w:p>
      <w:pPr>
        <w:pStyle w:val="PlainText"/>
        <w:rPr/>
      </w:pPr>
      <w:r>
        <w:rPr>
          <w:rFonts w:cs="Arial" w:ascii="Arial" w:hAnsi="Arial"/>
        </w:rPr>
        <w:t>(fluff)Friends is a popular Facebook application. You can use applications like (fluff)Friends to find new friends and have fun with current ones. Many applications can help you expand your group of friends. Some applications are for organizing your Facebook. The number of users who rated the application and the number of daily users is displayed in the information box when you click on the more information link for each application.</w:t>
      </w:r>
    </w:p>
    <w:p>
      <w:pPr>
        <w:pStyle w:val="PlainText"/>
        <w:rPr>
          <w:rFonts w:ascii="Arial" w:hAnsi="Arial" w:cs="Arial"/>
        </w:rPr>
      </w:pPr>
      <w:r>
        <w:rPr>
          <w:rFonts w:cs="Arial" w:ascii="Arial" w:hAnsi="Arial"/>
        </w:rPr>
      </w:r>
    </w:p>
    <w:p>
      <w:pPr>
        <w:pStyle w:val="PlainText"/>
        <w:rPr/>
      </w:pPr>
      <w:r>
        <w:rPr>
          <w:rFonts w:cs="Arial" w:ascii="Arial" w:hAnsi="Arial"/>
        </w:rPr>
        <w:t>If you are looking for applications pertaining to gaming and just for fun, then check out (fluff)Friends. Some applications, like this one, are listed in more than one category. Chose a category that interests you and browse the applications available. Categories are just one way to locate applications that suit your needs. Many people use categories to find applications that will customize their Facebook experience.</w:t>
      </w:r>
    </w:p>
    <w:p>
      <w:pPr>
        <w:pStyle w:val="PlainText"/>
        <w:rPr>
          <w:rFonts w:ascii="Arial" w:hAnsi="Arial" w:cs="Arial"/>
        </w:rPr>
      </w:pPr>
      <w:r>
        <w:rPr>
          <w:rFonts w:cs="Arial" w:ascii="Arial" w:hAnsi="Arial"/>
        </w:rPr>
      </w:r>
    </w:p>
    <w:p>
      <w:pPr>
        <w:pStyle w:val="PlainText"/>
        <w:rPr/>
      </w:pPr>
      <w:r>
        <w:rPr>
          <w:rFonts w:cs="Arial" w:ascii="Arial" w:hAnsi="Arial"/>
        </w:rPr>
        <w:t>(fluff)Friends developed by Krystal Siedel and Mike Sego is quite popular. This applications ratings boasts and impressive 4.5 out of 5 stars, you know that other enjoy it. (fluff)Friends has 174,365 daily active users  who think this program is great. These ratings are based on input from 768 different Facebook users. (fluff)Friends is found in the Gaming and Just for fun categories. With (fluff)Friends you can find and adopt virtual pets. You can care for them, buy things for them and even give away mini(fluff)friends to your friends. In time, you can collect an entire zoo full of virtual pets. They are so much easier to care for than the real ones and they will not mess up your house or chew your furniture. If you want a pet and your parents or landlord won't allow it, then find a (fluff)Friend instead. Why not give (fluff)Friends by Krystal Siedel and Mike Sego a try to see if you like it too.</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Applications like (fluff)Friends are what make Facebook different from other social websites such as Digg and MySpace. Overall, Facebook is a great social website and it's portable too. Take it with you on your Smartphone. iPhones in particular are very Facebook friendly. We can connect with our friends and relatives in a ways never before possible. We can thank the advancement in technology that includes programs such as Facebook for this. Facebook has applications for everyone and this is what makes it so unique. With so many programs like the one mentioned above it is hard to choose just the right ones. Why not share (fluff)Friends by Krystal Siedel and Mike Sego with your group of friends. See if what they think. Maybe send them a survey with My Questions, another Facebook application. If you remember that Facebook works best when you share it, you will reap the best it has to offer. While you are at it, why not browse the Gaming and Just for fun categories to find more applications like (fluff)Friends. Or perhaps you may want to search for more applications developed by Krystal Siedel and Mike Sego. All of the applications are free. So why not add everything that interests you to your profile.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PPPP</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word count 663</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17:07:00Z</dcterms:created>
  <dc:creator>Linda Altman</dc:creator>
  <dc:description/>
  <cp:keywords/>
  <dc:language>en-US</dc:language>
  <cp:lastModifiedBy>Linda Altman</cp:lastModifiedBy>
  <dcterms:modified xsi:type="dcterms:W3CDTF">2008-04-27T17:19:00Z</dcterms:modified>
  <cp:revision>5</cp:revision>
  <dc:subject/>
  <dc:title>(fluff)Friends</dc:title>
</cp:coreProperties>
</file>