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Circles of Friends</w:t>
      </w:r>
    </w:p>
    <w:p>
      <w:pPr>
        <w:pStyle w:val="PlainText"/>
        <w:rPr>
          <w:rFonts w:ascii="Arial" w:hAnsi="Arial" w:cs="Arial"/>
        </w:rPr>
      </w:pPr>
      <w:r>
        <w:rPr>
          <w:rFonts w:cs="Arial" w:ascii="Arial" w:hAnsi="Arial"/>
        </w:rPr>
      </w:r>
    </w:p>
    <w:p>
      <w:pPr>
        <w:pStyle w:val="PlainText"/>
        <w:rPr/>
      </w:pPr>
      <w:r>
        <w:rPr>
          <w:rFonts w:cs="Arial" w:ascii="Arial" w:hAnsi="Arial"/>
        </w:rPr>
        <w:t>Facebook is a social website that allows you to easily stay in contact with everyone. You can invite your friends to join Facebook by sending them an email. Enter in your high school and college information so that others can find you. Facebook can search your contacts list on your computer or phone so that you can invite all of your friends and family to join. By joining groups, you can further expand your social network. Facebook is a way to meet new people who are in your area.</w:t>
      </w:r>
    </w:p>
    <w:p>
      <w:pPr>
        <w:pStyle w:val="PlainText"/>
        <w:rPr>
          <w:rFonts w:ascii="Arial" w:hAnsi="Arial" w:cs="Arial"/>
        </w:rPr>
      </w:pPr>
      <w:r>
        <w:rPr>
          <w:rFonts w:cs="Arial" w:ascii="Arial" w:hAnsi="Arial"/>
        </w:rPr>
      </w:r>
    </w:p>
    <w:p>
      <w:pPr>
        <w:pStyle w:val="PlainText"/>
        <w:rPr/>
      </w:pPr>
      <w:r>
        <w:rPr>
          <w:rFonts w:cs="Arial" w:ascii="Arial" w:hAnsi="Arial"/>
        </w:rPr>
        <w:t>How can you use Facebook? Here is a suggestion. Categories are a way that Facebook uses to organize the applications you can use. By choosing a category that interests you and browsing the applications available, you can find exactly what you are looking for. There are many different categories. Applications such as Circles of Friends are in the Just for fun and Utility categor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addition to keeping in contact with friends, there are many applications that add to the experience of Facebook. Some applications are for organizing your Facebook. Many applications can help you expand your group of friends. In particular, Circles of Friends by Slidescope is a great application that many find useful for just these purposes.</w:t>
      </w:r>
    </w:p>
    <w:p>
      <w:pPr>
        <w:pStyle w:val="PlainText"/>
        <w:rPr>
          <w:rFonts w:ascii="Arial" w:hAnsi="Arial" w:cs="Arial"/>
        </w:rPr>
      </w:pPr>
      <w:r>
        <w:rPr>
          <w:rFonts w:cs="Arial" w:ascii="Arial" w:hAnsi="Arial"/>
        </w:rPr>
      </w:r>
    </w:p>
    <w:p>
      <w:pPr>
        <w:pStyle w:val="PlainText"/>
        <w:rPr/>
      </w:pPr>
      <w:r>
        <w:rPr>
          <w:rFonts w:cs="Arial" w:ascii="Arial" w:hAnsi="Arial"/>
        </w:rPr>
        <w:t>Circles of Friends by Slidescope is one of the many applications found on Facebook. Currently there are no ratings for this program. This does not mean it is not useful, it just means that it is too new for people to have rated it. It takes a little while for people to locate, use and then rate a new application in Facebook. Facebook's rating system is based on information provided by users. Another way to tell if a program is popular is to see how many people are actually using it. In this case, where there is no rating, this is a very important feature. You'll find this information in the applications information box. Our program choice, Circles of Friends is not rated however, you can see that this program is being used by 180 daily active users that enjoy it. Use Circles of Friends to organize your friends into groups or circles. This program removes the need to go to the Friends page to find friends. It keeps everyone organized and easy to locate. If you have a large number of contacts then applications such as Circles of Friends is a great help to staying organized. There are many individuals that enjoy sharing through Circles of Friends. It is one of those applications that helps make Facebook fun and interest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pplications Facebook offers can help you to stay on top of what your friends and family are doing. Sorting your contacts into circles or groups can be a huge help. If you want to show your new tattoo to your friends, but not to your mom, Circles of Friends can be sure that Mom is not included in that group. Circles of Friends helps you keep all of your contacts organized and easy to locate. Overall, Facebook is a great social website with a lot to offer. The ability to stay in touch has never been greater thanks to Facebook and other websites like it. Circles of Friends is just one example of how you can customize Facebook and turn it into your personal experience. Using Circles of Friends can really add to your Facebook enjoyment. Be sure to check out all of the other applications that Facebook offers in order to add to your socializing experien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9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51:00Z</dcterms:created>
  <dc:creator>Linda Altman</dc:creator>
  <dc:description/>
  <cp:keywords/>
  <dc:language>en-US</dc:language>
  <cp:lastModifiedBy>Linda Altman</cp:lastModifiedBy>
  <dcterms:modified xsi:type="dcterms:W3CDTF">2008-04-27T14:06:00Z</dcterms:modified>
  <cp:revision>7</cp:revision>
  <dc:subject/>
  <dc:title>Circles of Friends</dc:title>
</cp:coreProperties>
</file>