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Super Wa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per Wall is a Facebook application. You can find it in the Photo and Video categories. Do you know what Facebook is? How about Super Wall? Facebook is a social website where you can locate friends and old school mates by entering in your college and high school information. Facebook can link to you contacts list so that you can invite all of your friends and family to join. It is a way to meet new people who are in your area. This website works best when you invite friends and use its content. Super Wall is an application for Facebook that is extremely popular and it can add a lot of fun to your Facebook experience as you stay in contact with other people.</w:t>
      </w:r>
    </w:p>
    <w:p>
      <w:pPr>
        <w:pStyle w:val="PlainText"/>
        <w:rPr>
          <w:rFonts w:ascii="Arial" w:hAnsi="Arial" w:cs="Arial"/>
        </w:rPr>
      </w:pPr>
      <w:r>
        <w:rPr>
          <w:rFonts w:cs="Arial" w:ascii="Arial" w:hAnsi="Arial"/>
        </w:rPr>
      </w:r>
    </w:p>
    <w:p>
      <w:pPr>
        <w:pStyle w:val="PlainText"/>
        <w:rPr/>
      </w:pPr>
      <w:r>
        <w:rPr>
          <w:rFonts w:cs="Arial" w:ascii="Arial" w:hAnsi="Arial"/>
        </w:rPr>
        <w:t>As mentioned before, Super Wall is one of the more popular Facebook applications. You can use applications like Super Wall to find send interesting content to new friends and also to have fun with current ones. To find applications that interest you, all you have to do is log into your Facebook account, click on the applications link located on the left side of your screen, and then choose the browse option at the top of the page. Type what you are looking for into the search box. There are many applications that help you expand your group of friends. Super Wall is one of them. Super Wall, like all of the other applications on Facebook, is free.</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for photos or videos, then you really need to check out what Super Wall has to offer. You can find Super Wall and similar programs all at once by searching the categories instead of using the search box. Sometime searching this way can help you find what you are looking for in a more efficient manner. Just choose a category that interests you and browse the applications available. Sorting applications into categories is what helps to make Facebook so unique. Categories are just one way to locate applications that are best suited to your nee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per Wall developed by RockYou, is an amazingly popular application. Although its rating is 2.9 out of 5 stars, when you look at the other information on this program you will see that many others are using it. Super Wall is being used daily by an amazingly large number of active users. 2,354,410 to be exact. This makes a statement about how many people think this program is great. These ratings are based on input from 3,444 actual Facebook users. Super Wall is found in the Photo and Video categories. With Super Wall, you can share everything you can think of with your friends. This application allows you to include pictures, videos, graffiti or whatever you choose in you messages to others. Let others sign your wall with their personal artwork. Super Wall is one of Facebook's most popular applications. Why not give Super Wall by RockYou a try. Perhaps the next great graffiti artist will leave something for you on your wa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per Wall and other applications are what make Facebook different from most other social websites. Websites such as Facebook have revolutionized the way in which we communicate with each other. Facebook is a great social website that offers every subscriber a unique experience. It can be customized to your particular interests and style. Facebook and Super Wall have made it so that you are never out of touch with friends and family. These and other applications like it have changed the way we communicate and share information and ideas. Why not share Super Wall by RockYou with your group of friends. See what they can design and send. The Facebook experience is best when you use it to share information with your friends. While you are at it why not browse the Photo and Video categories to find more applications like Super Wall. All of the applications are free. There is nothing to lose and fun to gain by using Super Wall and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 xml:space="preserve">word count 673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1:35:00Z</dcterms:created>
  <dc:creator>Linda Altman</dc:creator>
  <dc:description/>
  <cp:keywords/>
  <dc:language>en-US</dc:language>
  <cp:lastModifiedBy>Linda Altman</cp:lastModifiedBy>
  <dcterms:modified xsi:type="dcterms:W3CDTF">2008-04-28T00:47:00Z</dcterms:modified>
  <cp:revision>11</cp:revision>
  <dc:subject/>
  <dc:title>Super Wall</dc:title>
</cp:coreProperties>
</file>