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Awareness Ribbon</w:t>
      </w:r>
    </w:p>
    <w:p>
      <w:pPr>
        <w:pStyle w:val="PlainText"/>
        <w:rPr>
          <w:rFonts w:ascii="Arial" w:hAnsi="Arial" w:cs="Arial"/>
        </w:rPr>
      </w:pPr>
      <w:r>
        <w:rPr>
          <w:rFonts w:cs="Arial" w:ascii="Arial" w:hAnsi="Arial"/>
        </w:rPr>
      </w:r>
    </w:p>
    <w:p>
      <w:pPr>
        <w:pStyle w:val="PlainText"/>
        <w:rPr/>
      </w:pPr>
      <w:r>
        <w:rPr>
          <w:rFonts w:cs="Arial" w:ascii="Arial" w:hAnsi="Arial"/>
        </w:rPr>
        <w:t>One of the great things about Facebook is the ability to easily keep in contact with everyone you know. You can invite your friends to join by sending them an email. You can locate friends and old school mates by entering in your college and high school information. In addition to keeping in contact with friends and family, there are many ways to share information with them. One way is through the different applications that Facebook offers. In particular, Awareness Ribbon allows you to display the causes that you hold dear right in your profile. This is one of the best ways to use Facebook. It works best when you invite friends and use its content to promote good causes. You can even use Smartphones to stay in contact as they have Facebook applications so you can always be in contact with you friend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Categories are what Facebook uses to organize the applications you can use. There are many different categories. Chose a category that interests you and browse the applications available. Applications such as Awareness Ribbon are in the education and utility categories. Perhaps they need a Charity category added as well.</w:t>
      </w:r>
    </w:p>
    <w:p>
      <w:pPr>
        <w:pStyle w:val="PlainText"/>
        <w:rPr>
          <w:rFonts w:ascii="Arial" w:hAnsi="Arial" w:cs="Arial"/>
        </w:rPr>
      </w:pPr>
      <w:r>
        <w:rPr>
          <w:rFonts w:cs="Arial" w:ascii="Arial" w:hAnsi="Arial"/>
        </w:rPr>
      </w:r>
    </w:p>
    <w:p>
      <w:pPr>
        <w:pStyle w:val="PlainText"/>
        <w:rPr/>
      </w:pPr>
      <w:r>
        <w:rPr>
          <w:rFonts w:cs="Arial" w:ascii="Arial" w:hAnsi="Arial"/>
        </w:rPr>
        <w:t>Many applications can help you expand your group of friends. Award Ribbon is one of them. You can find people who care about the same causes you do. You can use Facebook applications to find new friends and have fun with current ones. To find applications that interest you, log into Facebook, click on applications, and then choose browse. Enter what you are looking for in the search box. In particular, Awareness Ribbon by Paul Rodriguez is a great application that many find useful.</w:t>
      </w:r>
    </w:p>
    <w:p>
      <w:pPr>
        <w:pStyle w:val="PlainText"/>
        <w:rPr>
          <w:rFonts w:ascii="Arial" w:hAnsi="Arial" w:cs="Arial"/>
        </w:rPr>
      </w:pPr>
      <w:r>
        <w:rPr>
          <w:rFonts w:cs="Arial" w:ascii="Arial" w:hAnsi="Arial"/>
        </w:rPr>
      </w:r>
    </w:p>
    <w:p>
      <w:pPr>
        <w:pStyle w:val="PlainText"/>
        <w:rPr/>
      </w:pPr>
      <w:r>
        <w:rPr>
          <w:rFonts w:cs="Arial" w:ascii="Arial" w:hAnsi="Arial"/>
        </w:rPr>
        <w:t xml:space="preserve">Awareness Ribbon by Paul Rodriguez is one of the many applications found on Facebook. This one is really cool because you are supporting great causes and then sharing that information with your social group. It is rated by Facebook users who give it 4.1 out of 5 stars. This rating is derived from information provided by 16 Facebook subscribers. In addition to the rating, you can learn a lot about this programs popularity by the fact that 393 daily active users enjoy it. Award Ribbon allows you to choose from more than 850 causes and proudly display their ribbons in your profile. Let everyone know which causes you support. Invite them to join in and help your cause. Many individuals enjoy sharing what they care about through Awareness Ribbon. This program adds to the uniqueness of Facebook. It is just one way to make Facebook your very ow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verall, Facebook is a great social website. The ability to stay in touch has never been greater thanks to Facebook and all of its varied applications. We can connect to our friends and relatives in a way never before possible thanks to the advancement in social websites such as Facebook. Awareness Ribbon is just one example of how you can customize Facebook and make it into you own unique experience. Using Awareness Ribbon can really add to your Facebook enjoyment. In addition, you can help others by promoting their ribbon in your profile. The application is free and you have the potential to do so much good.  if the education and utility categories interest you, there may be other application that you will enjoy as wel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PPPP</w:t>
      </w:r>
    </w:p>
    <w:p>
      <w:pPr>
        <w:pStyle w:val="PlainText"/>
        <w:rPr>
          <w:rFonts w:ascii="Arial" w:hAnsi="Arial" w:cs="Arial"/>
        </w:rPr>
      </w:pPr>
      <w:r>
        <w:rPr>
          <w:rFonts w:cs="Arial" w:ascii="Arial" w:hAnsi="Arial"/>
        </w:rPr>
      </w:r>
    </w:p>
    <w:p>
      <w:pPr>
        <w:pStyle w:val="PlainText"/>
        <w:rPr/>
      </w:pPr>
      <w:r>
        <w:rPr>
          <w:rFonts w:cs="Arial" w:ascii="Arial" w:hAnsi="Arial"/>
        </w:rPr>
        <w:t>Word Count 553</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22:38:00Z</dcterms:created>
  <dc:creator>Linda Altman</dc:creator>
  <dc:description/>
  <cp:keywords/>
  <dc:language>en-US</dc:language>
  <cp:lastModifiedBy>Linda Altman</cp:lastModifiedBy>
  <dcterms:modified xsi:type="dcterms:W3CDTF">2008-04-27T12:27:00Z</dcterms:modified>
  <cp:revision>3</cp:revision>
  <dc:subject/>
  <dc:title>Awareness Ribbon</dc:title>
</cp:coreProperties>
</file>