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Top Friends</w:t>
      </w:r>
    </w:p>
    <w:p>
      <w:pPr>
        <w:pStyle w:val="PlainText"/>
        <w:rPr>
          <w:rFonts w:ascii="Arial" w:hAnsi="Arial" w:cs="Arial"/>
        </w:rPr>
      </w:pPr>
      <w:r>
        <w:rPr>
          <w:rFonts w:cs="Arial" w:ascii="Arial" w:hAnsi="Arial"/>
        </w:rPr>
      </w:r>
    </w:p>
    <w:p>
      <w:pPr>
        <w:pStyle w:val="PlainText"/>
        <w:rPr/>
      </w:pPr>
      <w:r>
        <w:rPr>
          <w:rFonts w:cs="Arial" w:ascii="Arial" w:hAnsi="Arial"/>
        </w:rPr>
        <w:t>What is Top Friends? Top Friends is a Facebook application that is found under the Dating and Just for Fun categories. What is Facebook? Facebook is a social website. You can use Facebook and its many applications to link to your contacts list, which enables you to invite all of your friends and family to join. It is a website where you post your profile and search for friends. Others can search for you too. Facebook works best when you invite others and use its content to share with everyone. One way you can enjoy Facebook is to join groups and socialize. Top Friends is an application you use with Facebook that can help you organize your contacts and stay in touch with everyone.</w:t>
      </w:r>
    </w:p>
    <w:p>
      <w:pPr>
        <w:pStyle w:val="PlainText"/>
        <w:rPr>
          <w:rFonts w:ascii="Arial" w:hAnsi="Arial" w:cs="Arial"/>
        </w:rPr>
      </w:pPr>
      <w:r>
        <w:rPr>
          <w:rFonts w:cs="Arial" w:ascii="Arial" w:hAnsi="Arial"/>
        </w:rPr>
      </w:r>
    </w:p>
    <w:p>
      <w:pPr>
        <w:pStyle w:val="PlainText"/>
        <w:rPr/>
      </w:pPr>
      <w:r>
        <w:rPr>
          <w:rFonts w:cs="Arial" w:ascii="Arial" w:hAnsi="Arial"/>
        </w:rPr>
        <w:t>Top Friends is one of the most popular Facebook applications. It comes highly rated. Many applications like Top Friends can help you expand your social network and to keep track of the friends you already have. You can use applications such as Top Friends to add new friends and to share content with current ones. To find applications like Top Friends here is what you need to do. First, log into your Facebook account. Then look on the left hand side of your screen and click on the applications link. The middle frame will change and then choose the browse option located at the top. Type what you are looking for into the search box. A list of applications will appear complete with short descriptions. You will be able to read a little bit about how they are ranked by users like yourself.</w:t>
      </w:r>
    </w:p>
    <w:p>
      <w:pPr>
        <w:pStyle w:val="PlainText"/>
        <w:rPr>
          <w:rFonts w:ascii="Arial" w:hAnsi="Arial" w:cs="Arial"/>
        </w:rPr>
      </w:pPr>
      <w:r>
        <w:rPr>
          <w:rFonts w:cs="Arial" w:ascii="Arial" w:hAnsi="Arial"/>
        </w:rPr>
      </w:r>
    </w:p>
    <w:p>
      <w:pPr>
        <w:pStyle w:val="PlainText"/>
        <w:rPr/>
      </w:pPr>
      <w:r>
        <w:rPr>
          <w:rFonts w:cs="Arial" w:ascii="Arial" w:hAnsi="Arial"/>
        </w:rPr>
        <w:t>If you are looking for dating and just for fun applications, then you will really like Top Friends. When you want to find other programs that are very similar to Top Friends the search by categories instead of using the search box. To do this choose a category that interests you and browse the applications available. There are many different categories within Facebook. Sorting applications into categories is one thing that makes Facebook so unique. Many people use categories to find applications that will help them make their Facebook profile uniqu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One of the most popular of all Facebook programs, Top Friends was developed by Slide.com. This program is extraordinarily popular. 383 different users rate it with 3 out of 5 stars. You will enjoy this application as much as the hundreds of others who use it. Top Friends has 1,929,267 daily active users. Most of them think this program is ideal. Only Facebook subscribers can rate applications. Top Friends is found in the Dating and Just for Fun categories. You can use Top Friends as a way to keep track of all of your BFFs (Best Friends Forever). List them all of them in Top Friends and you'll never have to search through pages of friends and contacts to find your closest allies. How about giving Top Friends by Slide.com a good look over and see if it works as well for you as it does for the million or so people using i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like Top Friends are what make Facebook different form other social websites. Connecting to friends and relatives is easier than ever before. With Facebook on your Smartphone, you will never be out of touch. We can stay connected to everyone thanks to Facebook. New to Facebook and Top Friends? Just look for what interests you. There are applications for everyone on Facebook. This is one of the features of this website that makes it so unique. Why not share Top Friends by Slide.com with your group of friends. See if they like it too. As a social website, Facebook is best when you share it with your friends. While you are visiting the website, why not browse the Dating and Just for Fun to find more applications like Top Friends. It is all free on Facebook. Top Friends and all of the other programs are free, so why not add several to you profil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69</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2:22:00Z</dcterms:created>
  <dc:creator>Linda Altman</dc:creator>
  <dc:description/>
  <cp:keywords/>
  <dc:language>en-US</dc:language>
  <cp:lastModifiedBy>Linda Altman</cp:lastModifiedBy>
  <dcterms:modified xsi:type="dcterms:W3CDTF">2008-04-28T00:48:00Z</dcterms:modified>
  <cp:revision>9</cp:revision>
  <dc:subject/>
  <dc:title>Top Friends</dc:title>
</cp:coreProperties>
</file>