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Never Have I Ever</w:t>
      </w:r>
    </w:p>
    <w:p>
      <w:pPr>
        <w:pStyle w:val="PlainText"/>
        <w:rPr>
          <w:rFonts w:ascii="Arial" w:hAnsi="Arial" w:cs="Arial"/>
        </w:rPr>
      </w:pPr>
      <w:r>
        <w:rPr>
          <w:rFonts w:cs="Arial" w:ascii="Arial" w:hAnsi="Arial"/>
        </w:rPr>
      </w:r>
    </w:p>
    <w:p>
      <w:pPr>
        <w:pStyle w:val="PlainText"/>
        <w:rPr/>
      </w:pPr>
      <w:r>
        <w:rPr>
          <w:rFonts w:cs="Arial" w:ascii="Arial" w:hAnsi="Arial"/>
        </w:rPr>
        <w:t>Never Have I Ever is a Facebook application that is found in the Food and Drink and in the Just for Fun categories. What is Facebook and how does it pertain to Never Have I Ever ? For starters, Facebook is a social website that you can use on your computer or Smartphone. Never Have I Ever is a fun application based on the drinking game that you can use within Facebook. As Facebook is a social website, it is best to have friends to share it with. There are many ways to find friends on Facebook. You can invite your friends to join Facebook by sending them an email. Facebook works best when you invite friends and use its content. It is another way for you to meet people who are in your area. Never Have I Ever is an application that can help you have fun and stay in touch with everyone in your group.</w:t>
      </w:r>
    </w:p>
    <w:p>
      <w:pPr>
        <w:pStyle w:val="PlainText"/>
        <w:rPr>
          <w:rFonts w:ascii="Arial" w:hAnsi="Arial" w:cs="Arial"/>
        </w:rPr>
      </w:pPr>
      <w:r>
        <w:rPr>
          <w:rFonts w:cs="Arial" w:ascii="Arial" w:hAnsi="Arial"/>
        </w:rPr>
      </w:r>
    </w:p>
    <w:p>
      <w:pPr>
        <w:pStyle w:val="PlainText"/>
        <w:rPr/>
      </w:pPr>
      <w:r>
        <w:rPr>
          <w:rFonts w:cs="Arial" w:ascii="Arial" w:hAnsi="Arial"/>
        </w:rPr>
        <w:t>Never Have I Ever is a newer Facebook application. Many applications can help you expand your group of friends. Never Have I Ever is one of those applications. You can use applications like this to find new friends and have fun with current ones. In addition to keeping in contact with friends, there are many applications that help you get more enjoyment out of your experience with Facebook. One of the unique features about Facebook is that it tracks what its users are doing without being too terribly nosey.</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in the Food and Drink or Just for Fun areas, then check out Never Have I Ever. To find other programs like it in Facebook, choose either the Food and Drink or Just for Fun category and browse the applications available. Categories are a way that Facebook uses to organize the applications you can use. It is amazing to see how many different applications are available. Many people use categories to find applications that will help them customize their Facebook experi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ver Have I Ever was developed by Jike. It is a newer program so it is not quite as popular as others. It has yet to be given a star rating. Never Have I Ever has 33 daily active users to date. These users find this application to be a lot of fun. For more information about what they think you can check out the blog for this program. So far only 1 person has entered in a rating for Never Have I Ever. You can locate Never Have I Ever and a plethora of other programs the Food and Drink or in the Just for Fun categories. This is based on a popular drinking game. You make up your own questions and send them to your friends. See which ones accept your drink! Why not give Never Have I Ever by Jike a try to see if you and your friends can have fun with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Never Have I Ever are what make Facebook unique and different from the other social websites. Although MySpace has a lot of content it is very different from Facebook.  The applications Facebook offers help you to stay on top of what your friends and family are doing. We can connect to our friends and relatives in like never before. This is made possible thanks to the advancement in social websites such as Facebook. Facebook has made it so that you are never out of touch with friends and family. With the development of all types of applications, each individuals Facebook experience is unique. Why not share Never Have I Ever by Jike with your group of friends. Facebook is most enjoyable when you share it with your friends. While you are at it why not browse the Food and Drink or Just for Fun categories to find more applications like Never Have I Ever. Or perhaps you are a techie type and you can write your own Facebook app. With all of the applications being free, there is nothing you can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 xml:space="preserve">word count 67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30:00Z</dcterms:created>
  <dc:creator>Linda Altman</dc:creator>
  <dc:description/>
  <cp:keywords/>
  <dc:language>en-US</dc:language>
  <cp:lastModifiedBy>Linda Altman</cp:lastModifiedBy>
  <dcterms:modified xsi:type="dcterms:W3CDTF">2008-04-27T20:46:00Z</dcterms:modified>
  <cp:revision>7</cp:revision>
  <dc:subject/>
  <dc:title>Never Have I Ever</dc:title>
</cp:coreProperties>
</file>