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Graffiti</w:t>
      </w:r>
    </w:p>
    <w:p>
      <w:pPr>
        <w:pStyle w:val="PlainText"/>
        <w:rPr>
          <w:rFonts w:ascii="Arial" w:hAnsi="Arial" w:cs="Arial"/>
        </w:rPr>
      </w:pPr>
      <w:r>
        <w:rPr>
          <w:rFonts w:cs="Arial" w:ascii="Arial" w:hAnsi="Arial"/>
        </w:rPr>
      </w:r>
    </w:p>
    <w:p>
      <w:pPr>
        <w:pStyle w:val="PlainText"/>
        <w:rPr/>
      </w:pPr>
      <w:r>
        <w:rPr>
          <w:rFonts w:cs="Arial" w:ascii="Arial" w:hAnsi="Arial"/>
        </w:rPr>
        <w:t>Graffiti is a Facebook application that is found in the Just for fun and Messaging categories. Never heard of  Facebook? It is a social website that you can access from your PC or Smartphone. One of the great things about this website is the ability to easily keep in contact with everyone you know. Facebook can link to your contacts list so that you can invite all of your friends and family to join. In addition to keeping in contact with friends and family there are many ways to share information with them. You can join groups and socialize. Graffiti is a Facebook program that can help you have fun and it enables you to keep in touch with everyone.</w:t>
      </w:r>
    </w:p>
    <w:p>
      <w:pPr>
        <w:pStyle w:val="PlainText"/>
        <w:rPr>
          <w:rFonts w:ascii="Arial" w:hAnsi="Arial" w:cs="Arial"/>
        </w:rPr>
      </w:pPr>
      <w:r>
        <w:rPr>
          <w:rFonts w:cs="Arial" w:ascii="Arial" w:hAnsi="Arial"/>
        </w:rPr>
      </w:r>
    </w:p>
    <w:p>
      <w:pPr>
        <w:pStyle w:val="PlainText"/>
        <w:rPr/>
      </w:pPr>
      <w:r>
        <w:rPr>
          <w:rFonts w:cs="Arial" w:ascii="Arial" w:hAnsi="Arial"/>
        </w:rPr>
        <w:t>Graffiti is one of the more popular Facebook applications. In addition to keeping in contact with friends, there are many applications, like Graffiti,  that add to the enjoyment of Facebook. To find applications that interest you, log into Facebook, click on applications, and then choose browse. Enter what you are looking for in the search box. Applications like this can help you expand your group of friends. They are ranked by users like just like you.</w:t>
      </w:r>
    </w:p>
    <w:p>
      <w:pPr>
        <w:pStyle w:val="PlainText"/>
        <w:rPr>
          <w:rFonts w:ascii="Arial" w:hAnsi="Arial" w:cs="Arial"/>
        </w:rPr>
      </w:pPr>
      <w:r>
        <w:rPr>
          <w:rFonts w:cs="Arial" w:ascii="Arial" w:hAnsi="Arial"/>
        </w:rPr>
      </w:r>
    </w:p>
    <w:p>
      <w:pPr>
        <w:pStyle w:val="PlainText"/>
        <w:rPr/>
      </w:pPr>
      <w:r>
        <w:rPr>
          <w:rFonts w:cs="Arial" w:ascii="Arial" w:hAnsi="Arial"/>
        </w:rPr>
        <w:t>If you are looking for applications pertaining to the Just for fun or Messaging genres, then check out Graffiti. Using categories can help you find what you are looking for quickly. There are a plethora of different categories to choose from. This is just one way to locate applications that suit your needs. If Facebook did not sort all of the applications into categories, it would soon become an unorganized monst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Graffiti developed by Mark Cantor, Tim Suzman and Ted Suzman,  is very popular. Rated with 4.0 out of 5 stars, you know that other enjoy it. Graffiti has an amazing 189,999 daily active users  who think this program is great. Ratings for this program are based on input from 244 individual Facebook users. Graffiti is found in the Just for fun and Messaging categories. You can draw graffiti or pictures for your friends and share them with everyone. It is simple and easy to design pictures or just doodle. Instead of daydreaming why not create some amazing graffiti instead. Share all of you creations with the entire world, or just a few close friends. How about giving Graffiti by Mark Cantor, Tim Suzman, Ted Suzman a try to see if you like it. Over 100,000 others d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pplications like Graffiti are what make Facebook different from all of the other social websites out there. With Facebook on your Smartphone, you will never be out of touch. We can connect to our friends and relatives in ways we never though possible thanks to the technological advancements available today. This includes social websites such as Facebook. Facebook, other social websites,  and their counterparts have changed the way we communicate, share information, and convey our ideas. We can all stay connected easily thanks to Facebook. Why not share Graffiti by Mark Cantor, Tim Suzman, Ted Suzman with your group of friends. See if they like it too. Facebook works best when you share it with your friends. While you are at it why not browse the just for fun, messaging to find more applications like Graffiti. All of the applications are free, so there is nothing for you to los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pPr>
      <w:r>
        <w:rPr>
          <w:rFonts w:cs="Arial" w:ascii="Arial" w:hAnsi="Arial"/>
        </w:rPr>
        <w:t xml:space="preserve">word count 555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6:03:00Z</dcterms:created>
  <dc:creator>Linda Altman</dc:creator>
  <dc:description/>
  <cp:keywords/>
  <dc:language>en-US</dc:language>
  <cp:lastModifiedBy>Linda Altman</cp:lastModifiedBy>
  <dcterms:modified xsi:type="dcterms:W3CDTF">2008-04-27T16:17:00Z</dcterms:modified>
  <cp:revision>7</cp:revision>
  <dc:subject/>
  <dc:title>Graffiti</dc:title>
</cp:coreProperties>
</file>