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Cars</w:t>
      </w:r>
    </w:p>
    <w:p>
      <w:pPr>
        <w:pStyle w:val="PlainText"/>
        <w:rPr>
          <w:rFonts w:ascii="Arial" w:hAnsi="Arial" w:cs="Arial"/>
        </w:rPr>
      </w:pPr>
      <w:r>
        <w:rPr>
          <w:rFonts w:cs="Arial" w:ascii="Arial" w:hAnsi="Arial"/>
        </w:rPr>
      </w:r>
    </w:p>
    <w:p>
      <w:pPr>
        <w:pStyle w:val="PlainText"/>
        <w:rPr/>
      </w:pPr>
      <w:r>
        <w:rPr>
          <w:rFonts w:cs="Arial" w:ascii="Arial" w:hAnsi="Arial"/>
        </w:rPr>
        <w:t>What is Facebook. It is a social website that helps you stay in touch with your family and friends. What makes Facebook unique and different from a website such as MySpace is that Facebook travels easily on your Smartphone and there are customized applications that you can use for free. Facebook can link to your contacts list so that you can invite all of your friends and family to join. There are many ways to find friends on Facebook. One of the great things about this website is the ability to easily keep in contact with everyone you know. Facebook is a way to meet new people who are in your area, by joining groups and looking for people with common interests. In addition to keeping in contact with friends and family, there are many ways to share information and pictures with them.</w:t>
      </w:r>
    </w:p>
    <w:p>
      <w:pPr>
        <w:pStyle w:val="PlainText"/>
        <w:rPr>
          <w:rFonts w:ascii="Arial" w:hAnsi="Arial" w:cs="Arial"/>
        </w:rPr>
      </w:pPr>
      <w:r>
        <w:rPr>
          <w:rFonts w:cs="Arial" w:ascii="Arial" w:hAnsi="Arial"/>
        </w:rPr>
      </w:r>
    </w:p>
    <w:p>
      <w:pPr>
        <w:pStyle w:val="PlainText"/>
        <w:rPr/>
      </w:pPr>
      <w:r>
        <w:rPr>
          <w:rFonts w:cs="Arial" w:ascii="Arial" w:hAnsi="Arial"/>
        </w:rPr>
        <w:t>Facebook has so many applications that it can be hard to sort through all of them in order to find what interests you. Using categories can help you find what you are looking for in an efficient manner. Chose a category that interests you and browse the applications available. There are many different categories. Applications such as Cars are in the Photo and Sports categories.</w:t>
      </w:r>
    </w:p>
    <w:p>
      <w:pPr>
        <w:pStyle w:val="PlainText"/>
        <w:rPr>
          <w:rFonts w:ascii="Arial" w:hAnsi="Arial" w:cs="Arial"/>
        </w:rPr>
      </w:pPr>
      <w:r>
        <w:rPr>
          <w:rFonts w:cs="Arial" w:ascii="Arial" w:hAnsi="Arial"/>
        </w:rPr>
      </w:r>
    </w:p>
    <w:p>
      <w:pPr>
        <w:pStyle w:val="PlainText"/>
        <w:rPr/>
      </w:pPr>
      <w:r>
        <w:rPr>
          <w:rFonts w:cs="Arial" w:ascii="Arial" w:hAnsi="Arial"/>
        </w:rPr>
        <w:t>To find applications that interest you, just log into Facebook, click on applications, and then choose browse. Enter what you are looking for in the search box. Some applications are for organizing your Facebook. Many applications can help you expand your group of friends. In particular, Cars by Matt Carpenter and Eric Schiller is a great application that any car enthusiast will enjoy.</w:t>
      </w:r>
    </w:p>
    <w:p>
      <w:pPr>
        <w:pStyle w:val="PlainText"/>
        <w:rPr>
          <w:rFonts w:ascii="Arial" w:hAnsi="Arial" w:cs="Arial"/>
        </w:rPr>
      </w:pPr>
      <w:r>
        <w:rPr>
          <w:rFonts w:cs="Arial" w:ascii="Arial" w:hAnsi="Arial"/>
        </w:rPr>
      </w:r>
    </w:p>
    <w:p>
      <w:pPr>
        <w:pStyle w:val="PlainText"/>
        <w:rPr/>
      </w:pPr>
      <w:r>
        <w:rPr>
          <w:rFonts w:cs="Arial" w:ascii="Arial" w:hAnsi="Arial"/>
        </w:rPr>
        <w:t>Cars by Matt Carpenter and Eric Schiller, are one of the many applications found on Facebook. The users of Facebook have rated it  2.1 out of 5 stars. Ratings are based on information provided by 85 Facebook subscribers. In addition to this rating; discover how popular this program is by looking up the fact that 158 daily active users also enjoy it. With Cars, you can create profiles for your favorite cars of past present and future. Share this information with your friends and find local car enthusiasts in your location. Take it to a local car show and rate the cars you see there. With a camera phone, you can take pictures of the cars and share them with everyone. You and your friends can share the information and pictures and see which car you like best. If you have friends and family that are not local, you can share your car show experience with them. Cars happens to be one of the many Facebook applications that lets you share your interests with the world.. It really adds to the uniqueness of the Facebook experi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bility to stay in touch has never been greater thanks to social websites such as Facebook with all of its varied applications. With Facebook on your Smartphone, you will never be out of touch. The applications it offers helps you to stay on top of what your friends and family are doing. Cars is just one example of how you can customize Facebook and make it into your own unique experience. Using Cars can really add to your enjoyment of using Facebook. If Photo and Sports categories interest you, find more applications like cars so that you can share you thoughts with the worl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6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18:00Z</dcterms:created>
  <dc:creator>Linda Altman</dc:creator>
  <dc:description/>
  <cp:keywords/>
  <dc:language>en-US</dc:language>
  <cp:lastModifiedBy>Linda Altman</cp:lastModifiedBy>
  <dcterms:modified xsi:type="dcterms:W3CDTF">2008-04-27T13:18:00Z</dcterms:modified>
  <cp:revision>2</cp:revision>
  <dc:subject/>
  <dc:title>Cars</dc:title>
</cp:coreProperties>
</file>