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Zombies</w:t>
      </w:r>
    </w:p>
    <w:p>
      <w:pPr>
        <w:pStyle w:val="PlainText"/>
        <w:rPr>
          <w:rFonts w:ascii="Arial" w:hAnsi="Arial" w:cs="Arial"/>
        </w:rPr>
      </w:pPr>
      <w:r>
        <w:rPr>
          <w:rFonts w:cs="Arial" w:ascii="Arial" w:hAnsi="Arial"/>
        </w:rPr>
      </w:r>
    </w:p>
    <w:p>
      <w:pPr>
        <w:pStyle w:val="PlainText"/>
        <w:rPr/>
      </w:pPr>
      <w:r>
        <w:rPr>
          <w:rFonts w:cs="Arial" w:ascii="Arial" w:hAnsi="Arial"/>
        </w:rPr>
        <w:t>Looking for fun? Do you like online games? Then Zombies is for you. Zombies is a Facebook application that is found in the Gaming and Just for Fun categories. I'll assume you know what Facebook is, but just in case; here is a quick explanation of what you can do at the Facebook website. You can locate friends and old school mates by entering in your college and high school information. There are many ways to find friends on Facebook. You can search for them using their email address. Facebook is a way to meet new people who are in your area. You can join groups and socialize. Zombies is an application that can help you have fun and stay in touch with everyone while you are logged into Facebook.</w:t>
      </w:r>
    </w:p>
    <w:p>
      <w:pPr>
        <w:pStyle w:val="PlainText"/>
        <w:rPr>
          <w:rFonts w:ascii="Arial" w:hAnsi="Arial" w:cs="Arial"/>
        </w:rPr>
      </w:pPr>
      <w:r>
        <w:rPr>
          <w:rFonts w:cs="Arial" w:ascii="Arial" w:hAnsi="Arial"/>
        </w:rPr>
      </w:r>
    </w:p>
    <w:p>
      <w:pPr>
        <w:pStyle w:val="PlainText"/>
        <w:rPr/>
      </w:pPr>
      <w:r>
        <w:rPr>
          <w:rFonts w:cs="Arial" w:ascii="Arial" w:hAnsi="Arial"/>
        </w:rPr>
        <w:t>Zombies is one of the popular Facebook applications. Many applications, including Zombies, can help you expand your group of friends. In addition to keeping in contact with friends, many applications add to the experience of Facebook. Zombies just makes it fun. To find applications like Zombies that interest you, log into Facebook, click on applications, and then choose browse. Enter what you are looking for in the search box. A list of applications will appear with a short description of each one. Some of the information will tell you about the number of users who rated the application. The number of daily users is displayed in the information box about each application.</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in the gaming or just for fun categories then check out Zombies. If you want more Zombie like games, then a category search is better than a name search. Some applications are listed in more than one category. Zombie is listed in two. There are many different categories in Facebook. Many people use categories instead of name searching to find applications that will make their Facebook experience a personal one. It is amazing to see how many different applications are available in Faceboo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Zombies was developed by Blake and AJ. According to the rankings and blog posts, it is quite popular. Zombies was rated with 4 out of 5 stars. If you read the blog, you know that others enjoy it. Zombies has 78,155 daily active users who think this program is fun. These ratings are based on input from 146 different Facebook users. Zombies can be found under gaming or in the just for fun categories. It's a fun game to play. You can fight werewolves, zombies, slayers and vampires. Halloween got you down? Why not give Zombies by Blake and AJ a try. There is nothing like battle with a Zombie to cheer up your Halloween, or any day for that matt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lications like Zombies are what make Facebook different form other social websites. The ability to stay in touch has never been greater thanks to Facebook and all of its varied applications. With Facebook on your Smartphone, you will never be out of touch. The development of all types of applications makes each individuals Facebook experience a unique and personal one. The content in my Facebook will not be exactly like any other. Facebook and other applications like it have changed the way we communicate and share information and ideas. Why not share Zombies by Blake and AJ with your group of friends. Get together and battle some of the undead for a while. Your friends will probably like it too. Facebook works best when you share it with your friends. While you are at it why not browse the gaming and just for fun categories to find more applications like Zombies. Start your own collection of Facebook games and you'll never be bored again. The applications are free, so why not erase boredom forever and start a collection of Facebook games. Zombies can be the first of many exciting games to come. Better yet, why not develop a game yourself. It is not that difficult if you're a techie, check out the developer link to see what you need to do!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ord count 67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0:56:00Z</dcterms:created>
  <dc:creator>Linda Altman</dc:creator>
  <dc:description/>
  <cp:keywords/>
  <dc:language>en-US</dc:language>
  <cp:lastModifiedBy>Linda Altman</cp:lastModifiedBy>
  <dcterms:modified xsi:type="dcterms:W3CDTF">2008-04-28T01:10:00Z</dcterms:modified>
  <cp:revision>9</cp:revision>
  <dc:subject/>
  <dc:title>Zombies</dc:title>
</cp:coreProperties>
</file>